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Progetto di educazione alimentare</w:t>
      </w:r>
    </w:p>
    <w:p>
      <w:pPr>
        <w:pStyle w:val="Subtitle"/>
        <w:rPr/>
      </w:pPr>
      <w:r>
        <w:rPr/>
        <w:t>Scuola elementare di Vadena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lassi: 1-2-3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nsegnanti: </w:t>
        <w:tab/>
        <w:tab/>
        <w:tab/>
        <w:tab/>
        <w:tab/>
        <w:t xml:space="preserve">Pedrotti Stefania </w:t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uerrato Mail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Collaboratori: </w:t>
      </w:r>
    </w:p>
    <w:p>
      <w:pPr>
        <w:pStyle w:val="Normal"/>
        <w:ind w:left="708" w:firstLine="708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dietista: </w:t>
        <w:tab/>
        <w:tab/>
        <w:tab/>
        <w:tab/>
        <w:t>Borgo Simonetta</w:t>
      </w:r>
    </w:p>
    <w:p>
      <w:pPr>
        <w:pStyle w:val="Normal"/>
        <w:ind w:left="1416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ssistente sanitaria:        Cristoforetti Anna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eriodo: secondo quadrimestre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2538"/>
        <w:gridCol w:w="2537"/>
        <w:gridCol w:w="2538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biettiv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terventi collaborator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ttivit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aterial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endere coscienza della stretta relazione tra benessere psico-fisico, soddisfacimento dei bisogni e alimentazione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etis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 dicemb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etis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 genna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segnanti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contro informativo con i genitori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accolta dati: misurazione altezza e peso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noscere - consolidare le caratteristiche degli organi di senso e individuarne le funzioni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nalizzare la frutta di stagione attraverso l’uso dei cinque sensi per ricavare dati sulla loro conformazione e sulle caratteristiche fondamentali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Bilancia – met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ched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rutta di stagione; schede descrittive sulla frutta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cartellone</w:t>
            </w:r>
          </w:p>
        </w:tc>
      </w:tr>
      <w:tr>
        <w:trPr>
          <w:trHeight w:val="57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Corpodeltesto3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  <w:t>Essere più consapevoli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per scegliere gli alimenti più adatti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Corpodeltesto2"/>
              <w:rPr/>
            </w:pPr>
            <w:r>
              <w:rPr/>
              <w:t>Assistente sanitari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7 febbra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etis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8 febbra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etis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 febbra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Insegnanti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l 6 marzo al 12 marz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etis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 marz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segnan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 maggio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oprire le sostanze esistenti nei cibi (frutta – verdura), con particolare riferimento alle proteine, agli zuccheri e alle vitamine, rilevando la loro funzione all’interno dell’organismo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iepilogo delle attività precedenti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vito alla raccolta d’etichette dei tre cibi preferiti e dei tre che meno piacciono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iscussione sui cibi che piacciono di più e quelli che piacciono di meno: vengono sottolineati i cibi ritenuti sani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nsegna questionario sull’alimentazione: tutti i pasti di una settimana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scussione ed analisi del questionario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ioco didattico sul valore nutrizionale dei cibi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pprofondimento degli argomenti affrontati, con la presa coscienza della provenienza dei cibi (dagli animali – dalla terra)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esentazione del lavoro svolto ai genitor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Disegn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Gioco sul riconoscimento dei cibi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eparazione cartellon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estionario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hed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teriale utilizzato e creato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3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08:00:00Z</dcterms:created>
  <dc:creator>Giuseppe</dc:creator>
  <dc:description/>
  <dc:language>en-US</dc:language>
  <cp:lastModifiedBy>Giuseppe</cp:lastModifiedBy>
  <cp:lastPrinted>2001-03-15T18:50:00Z</cp:lastPrinted>
  <dcterms:modified xsi:type="dcterms:W3CDTF">2001-04-09T08:00:00Z</dcterms:modified>
  <cp:revision>2</cp:revision>
  <dc:subject/>
  <dc:title>Progetto di educazione alimentare</dc:title>
</cp:coreProperties>
</file>