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CUOLA ELEMENTARE DI VADENA             ANNO SCOLASTICO 2000/2001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LASSE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ME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55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031"/>
        <w:gridCol w:w="2031"/>
        <w:gridCol w:w="2032"/>
        <w:gridCol w:w="2031"/>
        <w:gridCol w:w="2032"/>
        <w:gridCol w:w="2031"/>
        <w:gridCol w:w="1852"/>
      </w:tblGrid>
      <w:tr>
        <w:trPr>
          <w:tblHeader w:val="true"/>
          <w:trHeight w:val="533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EDI’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EDI’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OLEDI’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OVEDI’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ERDI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BATO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ENICA</w:t>
            </w:r>
          </w:p>
        </w:tc>
      </w:tr>
      <w:tr>
        <w:trPr>
          <w:trHeight w:val="141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A COLAZIONE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41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ENDA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05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NZO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IMO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ECONDO</w:t>
            </w: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ESSERT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IMO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ECONDO</w:t>
            </w: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ESSERT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IMO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ECONDO</w:t>
            </w: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ESSERT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IMO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ECONDO</w:t>
            </w: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ESSERT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IMO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ECONDO</w:t>
            </w: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ESSERT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IMO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ECONDO</w:t>
            </w: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ESSERT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IMO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ECONDO</w:t>
            </w: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ESSERT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41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ENDA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41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IMO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ECONDO</w:t>
            </w: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ESSERT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IMO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ECONDO</w:t>
            </w: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ESSERT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IMO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ECONDO</w:t>
            </w: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ESSERT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IMO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ECONDO</w:t>
            </w: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ESSERT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IMO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ECONDO</w:t>
            </w: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ESSERT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IMO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ECONDO</w:t>
            </w: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ESSERT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IMO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ECONDO</w:t>
            </w: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ESSERT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70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orient="landscape" w:w="16838" w:h="11906"/>
      <w:pgMar w:left="56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0T14:51:00Z</dcterms:created>
  <dc:creator>Giuseppe</dc:creator>
  <dc:description/>
  <dc:language>en-US</dc:language>
  <cp:lastModifiedBy>Giuseppe</cp:lastModifiedBy>
  <dcterms:modified xsi:type="dcterms:W3CDTF">2001-02-20T16:01:00Z</dcterms:modified>
  <cp:revision>1</cp:revision>
  <dc:subject/>
  <dc:title>SCUOLA ELEMENTARE DI VADENA             ANNO SCOLASTICO 2000/2001</dc:title>
</cp:coreProperties>
</file>