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ociazione di Volontariato ONL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  <w:t xml:space="preserve">S. Michele  Arcangelo  </w:t>
      </w:r>
    </w:p>
    <w:p>
      <w:pPr>
        <w:pStyle w:val="Heading2"/>
        <w:ind w:left="360" w:hanging="0"/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  <w:t>pro  bambini  Chernobyl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GG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660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OLAMEN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E FAMIGLIE ACCOGLIENTI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“</w:t>
      </w:r>
      <w:r>
        <w:rPr>
          <w:rFonts w:cs="Arial" w:ascii="Arial" w:hAnsi="Arial"/>
          <w:i/>
          <w:iCs/>
          <w:sz w:val="36"/>
          <w:szCs w:val="36"/>
        </w:rPr>
        <w:t>Perseverate nell’amore fratern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Non dimenticate l’ospitalità; alcuni, praticandola, hanno ospitato degli angeli senza saperlo”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(dalla lettera di San Paolo agli Ebrei 13, 1-2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2"/>
        <w:ind w:left="360" w:hanging="0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 xml:space="preserve">REGOLAMENTO PER LE </w:t>
      </w:r>
    </w:p>
    <w:p>
      <w:pPr>
        <w:pStyle w:val="Heading2"/>
        <w:ind w:left="360" w:hanging="0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FAMIGLIE ACCOGLIENTI</w:t>
      </w:r>
    </w:p>
    <w:p>
      <w:pPr>
        <w:pStyle w:val="Heading"/>
        <w:spacing w:lineRule="exact" w:line="240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Heading"/>
        <w:spacing w:lineRule="exact" w:line="2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SPETTO GENERALE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on vi sono limiti di età, religione, status sociale o di componenti del nucleo famigliare per poter partecipare all'accoglienza. </w:t>
      </w:r>
      <w:r>
        <w:rPr>
          <w:rFonts w:cs="Verdana" w:ascii="Verdana" w:hAnsi="Verdana"/>
          <w:b/>
        </w:rPr>
        <w:t xml:space="preserve">NON potranno partecipare all'accoglienza </w:t>
      </w:r>
      <w:r>
        <w:rPr>
          <w:rFonts w:cs="Verdana" w:ascii="Verdana" w:hAnsi="Verdana"/>
        </w:rPr>
        <w:t xml:space="preserve">le persone </w:t>
      </w:r>
      <w:r>
        <w:rPr>
          <w:rFonts w:cs="Verdana" w:ascii="Verdana" w:hAnsi="Verdana"/>
          <w:b/>
        </w:rPr>
        <w:t xml:space="preserve">single </w:t>
      </w:r>
      <w:r>
        <w:rPr>
          <w:rFonts w:cs="Verdana" w:ascii="Verdana" w:hAnsi="Verdana"/>
        </w:rPr>
        <w:t>di sesso maschile, qualunque sia la loro età, religione e condizio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nica etica perseguibile rimane esclusivamente quella di ospitalità temporanea dei minori a fine sociale e terapeutic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ichiesta di accoglienza da parte della Famiglia deve essere fatta in forma scritta su apposito modulo all’Associazione S. MICHELE ARCANGELO - PRO BAMBINI CHERNOBYL e consegnato nei modi e termini stabilit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le richiesta è soggetta ad una verifica da parte delle Autorità competenti (Questura, Comitato Tutela Minori, …) che potranno approvare o respingere la richiesta qualora non ritengano idonea la Famiglia a questo tipo di inizia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caso di mancata approvazione da parte delle Autorità di cui sopra, l’Associazione S. MICHELE ARCANGELO - PRO BAMBINI CHERNOBYL avviserà per raccomandata A/R la Famiglia interessata e la cancellerà automaticamente dal progetto di accoglienza.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AMIGLIA ACCOGLIENTE</w:t>
      </w:r>
    </w:p>
    <w:p>
      <w:pPr>
        <w:pStyle w:val="Heading3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Art. 2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gni </w:t>
      </w:r>
      <w:r>
        <w:rPr>
          <w:rFonts w:cs="Verdana" w:ascii="Verdana" w:hAnsi="Verdana"/>
          <w:b/>
        </w:rPr>
        <w:t xml:space="preserve">Famiglia accogliente </w:t>
      </w:r>
      <w:r>
        <w:rPr>
          <w:rFonts w:cs="Verdana" w:ascii="Verdana" w:hAnsi="Verdana"/>
        </w:rPr>
        <w:t xml:space="preserve">si </w:t>
      </w:r>
      <w:r>
        <w:rPr>
          <w:rFonts w:cs="Verdana" w:ascii="Verdana" w:hAnsi="Verdana"/>
          <w:b/>
        </w:rPr>
        <w:t xml:space="preserve">impegna </w:t>
      </w:r>
      <w:r>
        <w:rPr>
          <w:rFonts w:cs="Verdana" w:ascii="Verdana" w:hAnsi="Verdana"/>
        </w:rPr>
        <w:t>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arantire la tutela del minore partecipante al programma di accoglienza, evitando ogni tipo di abuso e prevenendo ogni forma di sofferenza fisica o psicologica nei suoi confront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spettare il diritto del minore alla libertà di pensiero, coscienza, religione, diritto alla privacy e all'espressione creativ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rare l'espletamento delle pratiche burocratiche necessarie, rispettando le scadenze stabilite, ben cosciente che in caso di manchevolezze, inadempienze o ritardi la Famiglia potrebbe essere esclusa dall'accoglienz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garantire </w:t>
      </w:r>
      <w:r>
        <w:rPr>
          <w:rFonts w:cs="Verdana" w:ascii="Verdana" w:hAnsi="Verdana"/>
          <w:b/>
        </w:rPr>
        <w:t xml:space="preserve">gratuitamente vitto e alloggio </w:t>
      </w:r>
      <w:r>
        <w:rPr>
          <w:rFonts w:cs="Verdana" w:ascii="Verdana" w:hAnsi="Verdana"/>
        </w:rPr>
        <w:t>per tutta la durata del soggiorno al minore ospitato e ad essa affida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arantire </w:t>
      </w:r>
      <w:r>
        <w:rPr>
          <w:rFonts w:cs="Verdana" w:ascii="Verdana" w:hAnsi="Verdana"/>
          <w:b/>
        </w:rPr>
        <w:t xml:space="preserve">gratuitamente all’interprete, </w:t>
      </w:r>
      <w:r>
        <w:rPr>
          <w:rFonts w:cs="Verdana" w:ascii="Verdana" w:hAnsi="Verdana"/>
        </w:rPr>
        <w:t>almen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 una giornata, l’ospitalità (vitto) durante il soggiorno del minor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</w:rPr>
        <w:t xml:space="preserve">far frequentare regolarmente al minore le lezioni </w:t>
      </w:r>
      <w:r>
        <w:rPr>
          <w:rFonts w:cs="Verdana" w:ascii="Verdana" w:hAnsi="Verdana"/>
        </w:rPr>
        <w:t xml:space="preserve">(se trattasi di progetto accoglienza in periodo scolastico). In caso di assenza, la Famiglia accogliente si impegna a dare notizia al </w:t>
      </w:r>
      <w:r>
        <w:rPr>
          <w:rFonts w:cs="Verdana" w:ascii="Verdana" w:hAnsi="Verdana"/>
          <w:b/>
        </w:rPr>
        <w:t xml:space="preserve">Responsabile della Associazione </w:t>
      </w:r>
      <w:r>
        <w:rPr>
          <w:rFonts w:cs="Verdana" w:ascii="Verdana" w:hAnsi="Verdana"/>
        </w:rPr>
        <w:t xml:space="preserve">ed </w:t>
      </w:r>
      <w:r>
        <w:rPr>
          <w:rFonts w:cs="Verdana" w:ascii="Verdana" w:hAnsi="Verdana"/>
          <w:b/>
        </w:rPr>
        <w:t>all'interprete</w:t>
      </w:r>
      <w:r>
        <w:rPr>
          <w:rFonts w:cs="Verdana" w:ascii="Verdana" w:hAnsi="Verdana"/>
        </w:rPr>
        <w:t xml:space="preserve">. In caso di assenza da scuola superiore ai </w:t>
      </w:r>
      <w:r>
        <w:rPr>
          <w:rFonts w:cs="Verdana" w:ascii="Verdana" w:hAnsi="Verdana"/>
          <w:b/>
        </w:rPr>
        <w:t xml:space="preserve">5 giorni </w:t>
      </w:r>
      <w:r>
        <w:rPr>
          <w:rFonts w:cs="Verdana" w:ascii="Verdana" w:hAnsi="Verdana"/>
        </w:rPr>
        <w:t>è necessario un certificato medico per la riammissione a scuol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</w:rPr>
        <w:t xml:space="preserve">non attivare procedure legali per l’adozione </w:t>
      </w:r>
      <w:r>
        <w:rPr>
          <w:rFonts w:cs="Verdana" w:ascii="Verdana" w:hAnsi="Verdana"/>
        </w:rPr>
        <w:t>durante il soggiorno del minore in Ital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 xml:space="preserve">evitare </w:t>
      </w:r>
      <w:r>
        <w:rPr>
          <w:rFonts w:cs="Verdana" w:ascii="Verdana" w:hAnsi="Verdana"/>
          <w:b/>
        </w:rPr>
        <w:t xml:space="preserve">con ogni mezzo </w:t>
      </w:r>
      <w:r>
        <w:rPr>
          <w:rFonts w:cs="Verdana" w:ascii="Verdana" w:hAnsi="Verdana"/>
        </w:rPr>
        <w:t xml:space="preserve">il crearsi, </w:t>
      </w:r>
      <w:r>
        <w:rPr>
          <w:rFonts w:cs="Verdana" w:ascii="Verdana" w:hAnsi="Verdana"/>
          <w:b/>
        </w:rPr>
        <w:t>da parte del minore</w:t>
      </w:r>
      <w:r>
        <w:rPr>
          <w:rFonts w:cs="Verdana" w:ascii="Verdana" w:hAnsi="Verdana"/>
        </w:rPr>
        <w:t xml:space="preserve">, di aspettative diverse dallo scopo delle accoglienze umanitarie, </w:t>
      </w:r>
      <w:r>
        <w:rPr>
          <w:rFonts w:cs="Verdana" w:ascii="Verdana" w:hAnsi="Verdana"/>
          <w:b/>
        </w:rPr>
        <w:t>che non dovranno in nessun modo diventare un'anticamera per l'adozione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ma di aderire all’accoglienza, partecipare ad incontri informativi con il Responsabile della Associazione e con qualche Famiglia della stessa che ha già fatto l’esperienza dell’accoglienz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</w:rPr>
        <w:t>rispettare lo Statuto e i Regolamenti dell’Associazione S. MICHELE ARCANGELO - PRO BAMBINI CHERNOBYL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3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llo scopo di garantire sempre la sicurezza del minore ospitato, ogni Famiglia accogliente dovrà garantire il massimo della trasparenza e disponibilità, in modo da facilitare l’attività di controllo e supervisione da parte dei Responsabili dell'Associazione, delle Autorità competenti e </w:t>
      </w:r>
      <w:r>
        <w:rPr>
          <w:rFonts w:cs="Verdana" w:ascii="Verdana" w:hAnsi="Verdana"/>
          <w:b/>
        </w:rPr>
        <w:t>dell'interprete</w:t>
      </w:r>
      <w:r>
        <w:rPr>
          <w:rFonts w:cs="Verdana" w:ascii="Verdana" w:hAnsi="Verdana"/>
        </w:rPr>
        <w:t>, che si occupano di vigilare sulla corretta ed effettiva applicazione del presente regol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4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er consentire un sereno svolgimento delle iniziative di accoglienza e tutelare i diritti del minore, è facoltà e dovere dell'Associazione S. MICHELE ARCANGELO - PRO BAMBINI CHERNOBYL trasferire il minore ospitato presso una Famiglia diversa da quella affidataria nel caso vengano a </w:t>
      </w:r>
      <w:r>
        <w:rPr>
          <w:rFonts w:cs="Verdana" w:ascii="Verdana" w:hAnsi="Verdana"/>
          <w:b/>
        </w:rPr>
        <w:t xml:space="preserve">mancare </w:t>
      </w:r>
      <w:r>
        <w:rPr>
          <w:rFonts w:cs="Verdana" w:ascii="Verdana" w:hAnsi="Verdana"/>
        </w:rPr>
        <w:t>le prerogative necessarie a garantire una felice permanenza del minore presso tale Famiglia; questo nell'interesse del minore ospitato, indipendentemente dalla volontà della Famiglia accogli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comunicazione, alla Famiglia esclusa, avverrà tramite lettera raccomandata A/R con la seguente dizione: 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  <w:b/>
        </w:rPr>
        <w:t>L’Associazione S. MICHELE ARCANGELO - PRO BAMBINI CHERNOBYL ritiene opportuno che la Vostra Famiglia interrompa il progetto di accoglienza</w:t>
      </w:r>
      <w:r>
        <w:rPr>
          <w:rFonts w:cs="Verdana" w:ascii="Verdana" w:hAnsi="Verdana"/>
        </w:rPr>
        <w:t>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tale trasferimento verrà tempestivamente avvisat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Comitato Tutela Minori di Rom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Questura competente - Ufficio Stranie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Fondazione referente ester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'interprete al segui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RESPONSABILITA'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5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gni Famiglia accogliente alla quale viene affidato un minore, dal momento dell'affidamento temporaneo, diviene responsabile </w:t>
      </w:r>
      <w:r>
        <w:rPr>
          <w:rFonts w:cs="Verdana" w:ascii="Verdana" w:hAnsi="Verdana"/>
          <w:b/>
        </w:rPr>
        <w:t xml:space="preserve">civile 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b/>
        </w:rPr>
        <w:t xml:space="preserve">penale </w:t>
      </w:r>
      <w:r>
        <w:rPr>
          <w:rFonts w:cs="Verdana" w:ascii="Verdana" w:hAnsi="Verdana"/>
        </w:rPr>
        <w:t xml:space="preserve">del minore stesso durante il soggiorno. Dovrà </w:t>
      </w:r>
      <w:r>
        <w:rPr>
          <w:rFonts w:cs="Verdana" w:ascii="Verdana" w:hAnsi="Verdana"/>
          <w:b/>
        </w:rPr>
        <w:t xml:space="preserve">garantire il suo rimpatrio </w:t>
      </w:r>
      <w:r>
        <w:rPr>
          <w:rFonts w:cs="Verdana" w:ascii="Verdana" w:hAnsi="Verdana"/>
        </w:rPr>
        <w:t>entro i termini fissati dalla Associazione S. MICHELE ARCANGELO - PRO BAMBINI CHERNOBYL e contenuti nel visto e nel permesso di soggiorn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6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'Associazione S. MICHELE ARCANGELO - PRO BAMBINI CHERNOBYL, prima dell'arrivo in Italia dei minori ed accompagnatori, stipulerà una polizza assicurativa per RC, danni contro terzi, infortuni e decess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CCOGLIENZE E MINOR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7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ricorda che possono venire ospitati minori, sia di Famiglia che di orfanotrofio, d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mbo i sessi, a partire dal </w:t>
      </w:r>
      <w:r>
        <w:rPr>
          <w:rFonts w:cs="Verdana" w:ascii="Verdana" w:hAnsi="Verdana"/>
          <w:b/>
        </w:rPr>
        <w:t xml:space="preserve">settimo anno </w:t>
      </w:r>
      <w:r>
        <w:rPr>
          <w:rFonts w:cs="Verdana" w:ascii="Verdana" w:hAnsi="Verdana"/>
        </w:rPr>
        <w:t xml:space="preserve">e fino al </w:t>
      </w:r>
      <w:r>
        <w:rPr>
          <w:rFonts w:cs="Verdana" w:ascii="Verdana" w:hAnsi="Verdana"/>
          <w:b/>
        </w:rPr>
        <w:t xml:space="preserve">dodicesimo anno </w:t>
      </w:r>
      <w:r>
        <w:rPr>
          <w:rFonts w:cs="Verdana" w:ascii="Verdana" w:hAnsi="Verdana"/>
        </w:rPr>
        <w:t>compiuto (se l’accoglienza avviene nel periodo in cui il minore deve frequentare le lezioni scolastiche)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Qualora l’accoglienza </w:t>
      </w:r>
      <w:r>
        <w:rPr>
          <w:rFonts w:cs="Verdana" w:ascii="Verdana" w:hAnsi="Verdana"/>
          <w:b/>
        </w:rPr>
        <w:t xml:space="preserve">non coincida </w:t>
      </w:r>
      <w:r>
        <w:rPr>
          <w:rFonts w:cs="Verdana" w:ascii="Verdana" w:hAnsi="Verdana"/>
        </w:rPr>
        <w:t xml:space="preserve">con il </w:t>
      </w:r>
      <w:r>
        <w:rPr>
          <w:rFonts w:cs="Verdana" w:ascii="Verdana" w:hAnsi="Verdana"/>
          <w:b/>
        </w:rPr>
        <w:t>periodo scolastico</w:t>
      </w:r>
      <w:r>
        <w:rPr>
          <w:rFonts w:cs="Verdana" w:ascii="Verdana" w:hAnsi="Verdana"/>
        </w:rPr>
        <w:t xml:space="preserve">, il limite massimo è quello </w:t>
      </w:r>
      <w:r>
        <w:rPr>
          <w:rFonts w:cs="Verdana" w:ascii="Verdana" w:hAnsi="Verdana"/>
          <w:b/>
        </w:rPr>
        <w:t>stabilito dalla normativa vigent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via richiesta, è prevista la priorità di affidamento alle Famiglie che ospitano già dei minori e che intendano ospitare i loro fratelli o sorelle più picco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8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Associazione S. MICHELE ARCANGELO - PRO BAMBINI CHERNOBYL, nell'intento di agevolare e consolidare la socializzazione ed il costruttivo scambio culturale tra le Famiglie accoglienti italiane e straniere predilige il rientro del minore in Italia presso la stessa Famiglia in modo da evitare lo stress psicologico del bambino e della Famiglia stessa agevolando l'adattamento ai costumi e al modo di vita di entramb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CCOMPAGNATORI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rt. 9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gni Gruppo di minori giunge in Italia con una o più </w:t>
      </w:r>
      <w:r>
        <w:rPr>
          <w:rFonts w:cs="Verdana" w:ascii="Verdana" w:hAnsi="Verdana"/>
          <w:b/>
        </w:rPr>
        <w:t xml:space="preserve">interpreti </w:t>
      </w:r>
      <w:r>
        <w:rPr>
          <w:rFonts w:cs="Verdana" w:ascii="Verdana" w:hAnsi="Verdana"/>
        </w:rPr>
        <w:t>e, se in periodo scolastico, con un numero di insegnanti stabiliti ed autorizzati d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ero dell’Istruzione del loro Paes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interprete (come da regolamento da essa sottoscritto) è a disposizione delle Famiglie accoglienti, 24 ore su 24, per qualsiasi necessità. Al fine di agevolarne la reperibilità ogni interprete sarà dotata, nel limite del possibile, di telefono cellula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d ogni Famiglia accogliente verrà consegnato l’elenco degli interpret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rà inoltre consegnato un elenco con i recapiti telefonici dei vari responsabili dell’Associazione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rPr>
          <w:sz w:val="24"/>
          <w:szCs w:val="24"/>
        </w:rPr>
      </w:pPr>
      <w:r>
        <w:rPr/>
        <w:t>ASPETTO MEDICO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0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’Associazione S. MICHELE ARCANGELO - PRO BAMBINI CHERNOBYL stipulerà  accordi con le AUSL; queste garantiranno tutti gli interventi sanitari con </w:t>
      </w:r>
      <w:r>
        <w:rPr>
          <w:rFonts w:cs="Verdana" w:ascii="Verdana" w:hAnsi="Verdana"/>
          <w:b/>
        </w:rPr>
        <w:t xml:space="preserve">carattere d'urgenza </w:t>
      </w:r>
      <w:r>
        <w:rPr>
          <w:rFonts w:cs="Verdana" w:ascii="Verdana" w:hAnsi="Verdana"/>
        </w:rPr>
        <w:t>di cui i minori ed accompagnatori potranno avere bisogno durante l'accoglienza. A tutti gli ospiti verrà consegnata una speciale tessera sanitari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n caso di </w:t>
      </w:r>
      <w:r>
        <w:rPr>
          <w:rFonts w:cs="Verdana" w:ascii="Verdana" w:hAnsi="Verdana"/>
          <w:b/>
        </w:rPr>
        <w:t xml:space="preserve">ricovero urgente </w:t>
      </w:r>
      <w:r>
        <w:rPr>
          <w:rFonts w:cs="Verdana" w:ascii="Verdana" w:hAnsi="Verdana"/>
        </w:rPr>
        <w:t>presso un Pronto Soccorso la Famiglia accogliente dovrà attenersi scrupolosamente al seguente comportamento: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Verdana" w:ascii="Verdana" w:hAnsi="Verdana"/>
        </w:rPr>
        <w:t xml:space="preserve">avvisare il </w:t>
      </w:r>
      <w:r>
        <w:rPr>
          <w:rFonts w:cs="Verdana" w:ascii="Verdana" w:hAnsi="Verdana"/>
          <w:b/>
        </w:rPr>
        <w:t>Responsabile della Associazione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Verdana" w:ascii="Verdana" w:hAnsi="Verdana"/>
        </w:rPr>
        <w:t>avvisare l'</w:t>
      </w:r>
      <w:r>
        <w:rPr>
          <w:rFonts w:cs="Verdana" w:ascii="Verdana" w:hAnsi="Verdana"/>
          <w:b/>
        </w:rPr>
        <w:t>interpret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lla dimissione del minore, la Famiglia accogliente dovrà richiedere copia della cartella clinica e recapitarla al </w:t>
      </w:r>
      <w:r>
        <w:rPr>
          <w:rFonts w:cs="Verdana" w:ascii="Verdana" w:hAnsi="Verdana"/>
          <w:b/>
        </w:rPr>
        <w:t>Responsabile della Associazion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n caso di </w:t>
      </w:r>
      <w:r>
        <w:rPr>
          <w:rFonts w:cs="Verdana" w:ascii="Verdana" w:hAnsi="Verdana"/>
          <w:b/>
        </w:rPr>
        <w:t xml:space="preserve">piccoli malesseri </w:t>
      </w:r>
      <w:r>
        <w:rPr>
          <w:rFonts w:cs="Verdana" w:ascii="Verdana" w:hAnsi="Verdana"/>
        </w:rPr>
        <w:t>la Famiglia accogliente potrà contattare il proprio medico di fiduci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Tranne in casi di </w:t>
      </w:r>
      <w:r>
        <w:rPr>
          <w:rFonts w:cs="Verdana" w:ascii="Verdana" w:hAnsi="Verdana"/>
          <w:b/>
        </w:rPr>
        <w:t>URGENZA</w:t>
      </w:r>
      <w:r>
        <w:rPr>
          <w:rFonts w:cs="Verdana" w:ascii="Verdana" w:hAnsi="Verdana"/>
        </w:rPr>
        <w:t xml:space="preserve">, il Governo di provenienza dei minori </w:t>
      </w:r>
      <w:r>
        <w:rPr>
          <w:rFonts w:cs="Verdana" w:ascii="Verdana" w:hAnsi="Verdana"/>
          <w:b/>
        </w:rPr>
        <w:t xml:space="preserve">VIETA </w:t>
      </w:r>
      <w:r>
        <w:rPr>
          <w:rFonts w:cs="Verdana" w:ascii="Verdana" w:hAnsi="Verdana"/>
        </w:rPr>
        <w:t>prelievi di sangue, anestesie totali e locali (anche per otturazioni dentarie) e qualsiasi altra azione invasiva sul minore se non espressamente autorizzata dai genitori (od esercente la patria potestà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1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' possibile sottoporre i minori ad esami, analisi o trattamenti </w:t>
      </w:r>
      <w:r>
        <w:rPr>
          <w:rFonts w:cs="Verdana" w:ascii="Verdana" w:hAnsi="Verdana"/>
          <w:b/>
        </w:rPr>
        <w:t xml:space="preserve">SOLO </w:t>
      </w:r>
      <w:r>
        <w:rPr>
          <w:rFonts w:cs="Verdana" w:ascii="Verdana" w:hAnsi="Verdana"/>
        </w:rPr>
        <w:t xml:space="preserve">se gli stessi sono muniti di </w:t>
      </w:r>
      <w:r>
        <w:rPr>
          <w:rFonts w:cs="Verdana" w:ascii="Verdana" w:hAnsi="Verdana"/>
          <w:b/>
        </w:rPr>
        <w:t xml:space="preserve">RICHIESTA SCRITTA </w:t>
      </w:r>
      <w:r>
        <w:rPr>
          <w:rFonts w:cs="Verdana" w:ascii="Verdana" w:hAnsi="Verdana"/>
        </w:rPr>
        <w:t xml:space="preserve">firmata dai genitori (od esercente la patria potestà) ed autenticata da un Notaio (anche in cirillico). In ogni caso deve esserne data comunicazione al </w:t>
      </w:r>
      <w:r>
        <w:rPr>
          <w:rFonts w:cs="Verdana" w:ascii="Verdana" w:hAnsi="Verdana"/>
          <w:b/>
        </w:rPr>
        <w:t>Responsabile della Associazion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ventuali visite mediche specialistiche </w:t>
      </w:r>
      <w:r>
        <w:rPr>
          <w:rFonts w:cs="Verdana" w:ascii="Verdana" w:hAnsi="Verdana"/>
          <w:b/>
        </w:rPr>
        <w:t xml:space="preserve">sono permesse </w:t>
      </w:r>
      <w:r>
        <w:rPr>
          <w:rFonts w:cs="Verdana" w:ascii="Verdana" w:hAnsi="Verdana"/>
        </w:rPr>
        <w:t xml:space="preserve">e sono a </w:t>
      </w:r>
      <w:r>
        <w:rPr>
          <w:rFonts w:cs="Verdana" w:ascii="Verdana" w:hAnsi="Verdana"/>
          <w:b/>
        </w:rPr>
        <w:t xml:space="preserve">carico totale </w:t>
      </w:r>
      <w:r>
        <w:rPr>
          <w:rFonts w:cs="Verdana" w:ascii="Verdana" w:hAnsi="Verdana"/>
        </w:rPr>
        <w:t>della Famiglia accoglient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/>
      </w:pPr>
      <w:r>
        <w:rPr/>
        <w:t>PERMESSO DI SOGGIORN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2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utti gli ospiti riceveranno un regolare permesso di soggiorno rilasciato dalla Questura competente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ono necessarie 4 foto tessera che dovranno essere recapitate al </w:t>
      </w:r>
      <w:r>
        <w:rPr>
          <w:rFonts w:cs="Verdana" w:ascii="Verdana" w:hAnsi="Verdana"/>
          <w:b/>
        </w:rPr>
        <w:t xml:space="preserve">Responsabile della Associazione </w:t>
      </w:r>
      <w:r>
        <w:rPr>
          <w:rFonts w:cs="Verdana" w:ascii="Verdana" w:hAnsi="Verdana"/>
          <w:b/>
          <w:u w:val="single"/>
        </w:rPr>
        <w:t>entro 2 giorn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ll'arrivo in Italia. In caso di inadempienza, la Famiglia sarà segnalata alla Questura competent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n caso di eventuali controlli di Organi di Polizia si dovrà fare riferimento </w:t>
      </w:r>
      <w:r>
        <w:rPr>
          <w:rFonts w:cs="Verdana" w:ascii="Verdana" w:hAnsi="Verdana"/>
          <w:b/>
        </w:rPr>
        <w:t xml:space="preserve">sempre </w:t>
      </w:r>
      <w:r>
        <w:rPr>
          <w:rFonts w:cs="Verdana" w:ascii="Verdana" w:hAnsi="Verdana"/>
        </w:rPr>
        <w:t>all'</w:t>
      </w:r>
      <w:r>
        <w:rPr>
          <w:rFonts w:cs="Verdana" w:ascii="Verdana" w:hAnsi="Verdana"/>
          <w:b/>
        </w:rPr>
        <w:t xml:space="preserve">Ufficio Immigrazione </w:t>
      </w:r>
      <w:r>
        <w:rPr>
          <w:rFonts w:cs="Verdana" w:ascii="Verdana" w:hAnsi="Verdana"/>
        </w:rPr>
        <w:t>della Questura territorialmente competente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VIAGG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3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minori con i loro accompagnatori viaggeranno con personale dell'Associazione  S. MICHELE ARCANGELO - PRO BAMBINI CHERNOBYL dall'aeroporto di arrivo alla località di residenza per mezzo di pullman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er motivi organizzativi e di responsabilità sono </w:t>
      </w:r>
      <w:r>
        <w:rPr>
          <w:rFonts w:cs="Verdana" w:ascii="Verdana" w:hAnsi="Verdana"/>
          <w:b/>
        </w:rPr>
        <w:t xml:space="preserve">VIETATE </w:t>
      </w:r>
      <w:r>
        <w:rPr>
          <w:rFonts w:cs="Verdana" w:ascii="Verdana" w:hAnsi="Verdana"/>
        </w:rPr>
        <w:t>le iniziative personali per il trasferimento dei bambini da e per l'aeropor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4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E' possibile, in forma privata, portare i bambini fuori provincia, ma e' necessario segnalare lo spostamento al </w:t>
      </w:r>
      <w:r>
        <w:rPr>
          <w:rFonts w:cs="Verdana" w:ascii="Verdana" w:hAnsi="Verdana"/>
          <w:b/>
        </w:rPr>
        <w:t xml:space="preserve">Responsabile della Associazione </w:t>
      </w:r>
      <w:r>
        <w:rPr>
          <w:rFonts w:cs="Verdana" w:ascii="Verdana" w:hAnsi="Verdana"/>
        </w:rPr>
        <w:t>e lasciare un numero di telefono ed il recapito del luogo ove il minore risiederà durante tale spostamen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TTENZIONE</w:t>
      </w:r>
      <w:r>
        <w:rPr>
          <w:rFonts w:cs="Verdana" w:ascii="Verdana" w:hAnsi="Verdana"/>
        </w:rPr>
        <w:t xml:space="preserve">: gli ospiti sono in possesso di visto di ingresso </w:t>
      </w:r>
      <w:r>
        <w:rPr>
          <w:rFonts w:cs="Verdana" w:ascii="Verdana" w:hAnsi="Verdana"/>
          <w:b/>
        </w:rPr>
        <w:t xml:space="preserve">esclusivamente </w:t>
      </w:r>
      <w:r>
        <w:rPr>
          <w:rFonts w:cs="Verdana" w:ascii="Verdana" w:hAnsi="Verdana"/>
        </w:rPr>
        <w:t xml:space="preserve">per l’Italia. Per disposizione legislativa </w:t>
      </w:r>
      <w:r>
        <w:rPr>
          <w:rFonts w:cs="Verdana" w:ascii="Verdana" w:hAnsi="Verdana"/>
          <w:b/>
        </w:rPr>
        <w:t xml:space="preserve">NON E’ CONSENTITO </w:t>
      </w:r>
      <w:r>
        <w:rPr>
          <w:rFonts w:cs="Verdana" w:ascii="Verdana" w:hAnsi="Verdana"/>
        </w:rPr>
        <w:t>per nessun motivo e nemmeno per brevi periodi trasferire i minori ed i loro accompagnatori al di fuori del territorio nazionale italian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5 </w:t>
      </w:r>
    </w:p>
    <w:p>
      <w:pPr>
        <w:pStyle w:val="Corpodeltesto2"/>
        <w:rPr/>
      </w:pPr>
      <w:r>
        <w:rPr/>
        <w:t>In occasione del rientro in patria del minore, la Famiglia accogliente si impegna ad accompagnare il minore al punto concordato alla data prefissa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quanto riguarda il bagaglio si ricorda ch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è ammesso </w:t>
      </w:r>
      <w:r>
        <w:rPr>
          <w:rFonts w:cs="Verdana" w:ascii="Verdana" w:hAnsi="Verdana"/>
          <w:b/>
        </w:rPr>
        <w:t xml:space="preserve">n. 1 </w:t>
      </w:r>
      <w:r>
        <w:rPr>
          <w:rFonts w:cs="Verdana" w:ascii="Verdana" w:hAnsi="Verdana"/>
        </w:rPr>
        <w:t xml:space="preserve">valigia o borsone o quant'altro </w:t>
      </w:r>
      <w:r>
        <w:rPr>
          <w:rFonts w:cs="Verdana" w:ascii="Verdana" w:hAnsi="Verdana"/>
          <w:b/>
        </w:rPr>
        <w:t xml:space="preserve">a testa </w:t>
      </w:r>
      <w:r>
        <w:rPr>
          <w:rFonts w:cs="Verdana" w:ascii="Verdana" w:hAnsi="Verdana"/>
        </w:rPr>
        <w:t xml:space="preserve">e per un peso </w:t>
      </w:r>
      <w:r>
        <w:rPr>
          <w:rFonts w:cs="Verdana" w:ascii="Verdana" w:hAnsi="Verdana"/>
          <w:b/>
        </w:rPr>
        <w:t xml:space="preserve">massimo complessivo </w:t>
      </w:r>
      <w:r>
        <w:rPr>
          <w:rFonts w:cs="Verdana" w:ascii="Verdana" w:hAnsi="Verdana"/>
        </w:rPr>
        <w:t xml:space="preserve">di </w:t>
      </w:r>
      <w:r>
        <w:rPr>
          <w:rFonts w:cs="Verdana" w:ascii="Verdana" w:hAnsi="Verdana"/>
          <w:b/>
        </w:rPr>
        <w:t>20 kg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è ammesso inoltre un bagaglio a mano di </w:t>
      </w:r>
      <w:r>
        <w:rPr>
          <w:rFonts w:cs="Verdana" w:ascii="Verdana" w:hAnsi="Verdana"/>
          <w:b/>
        </w:rPr>
        <w:t>piccole dimensioni (zaino)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/>
        <w:t>ASPETTO ECONOMICO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16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gni Famiglia accogliente che aderisce al programma di ospitalità si fa carico totale dei costi di viaggio, assicurazione, trasferimenti, rimborsi spese, rimborsi agli accompagnatori, vitto e alloggio degli accompagnatori e quanto altro connesso all'accoglienza, purché documenta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' consentito alle Famiglie accoglienti, previa autorizzazione del Presidente dell'Associazione S. MICHELE ARCANGELO - PRO BAMBINI CHERNOBYL di organizzare qualsiasi attività per il reperimento dei fondi, da mettere in comune per abbattere parzialmente o totalmente le spese di accoglienz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no vietate le raccolte di fondi a gestione personale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DISPOSIZIONI FINAL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rt. 17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'Associazione S. MICHELE ARCANGELO - PRO BAMBINI CHERNOBYL è esclusa da qualsiasi responsabilità nel caso in cui il minore designato alla Famiglia non arrivi in Italia per motivi indipendenti dall'organizzazione (malattie improvvise, motivi famigliari o quant'altro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'Associazione è inoltre esonerata da ogni responsabilità nel caso di anticipi o ritardi rispetto alle date stabilite dell'arrivo o della parten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rt. 18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ricorda infine nuovamente a tutte le Famiglie accoglienti che per disposizione delle Autorità governative del paese di provenienza dei minori ed italian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è vietato fare o far fare ai bambini buchi all'orecchio o pierc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b/>
        </w:rPr>
        <w:t>in periodo scolastico</w:t>
      </w:r>
      <w:r>
        <w:rPr>
          <w:rFonts w:cs="Verdana" w:ascii="Verdana" w:hAnsi="Verdana"/>
        </w:rPr>
        <w:t>) è vietato andare a prendere i bambini a scuola prima del termine delle lezioni. In caso di bisogno la Famiglia accogliente farà una richiesta scritta e la consegnerà al Responsabile della Associazione o all’interpre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19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' obbligatorio, da parte di ogni Famiglia accogliente, il pagamento all'Associazione S. MICHELE ARCANGELO - PRO BAMBINI CHERNOBYL di una quota sociale annual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Art. 20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quanto non contemplato nel presente regolamento, si farà riferimento allo Statuto ed ai Regolamenti dell’Associazione S. MICHELE ARCANGELO - PRO BAMBINI CHERNOBY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rt. 21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er aderire alle iniziative di ospitalità ogni Famiglia accogliente dovrà  </w:t>
      </w:r>
      <w:r>
        <w:rPr>
          <w:rFonts w:cs="Verdana" w:ascii="Verdana" w:hAnsi="Verdana"/>
          <w:b/>
        </w:rPr>
        <w:t xml:space="preserve">sottoscrivere </w:t>
      </w:r>
      <w:r>
        <w:rPr>
          <w:rFonts w:cs="Verdana" w:ascii="Verdana" w:hAnsi="Verdana"/>
        </w:rPr>
        <w:t xml:space="preserve">il presente regolamento che riceverà in copia. Firmando il presente regolamento ogni Famiglia accogliente dichiara di </w:t>
      </w:r>
      <w:r>
        <w:rPr>
          <w:rFonts w:cs="Verdana" w:ascii="Verdana" w:hAnsi="Verdana"/>
          <w:b/>
        </w:rPr>
        <w:t xml:space="preserve">accettarne </w:t>
      </w:r>
      <w:r>
        <w:rPr>
          <w:rFonts w:cs="Verdana" w:ascii="Verdana" w:hAnsi="Verdana"/>
        </w:rPr>
        <w:t>il contenuto e di conoscere lo Statuto ed il Regolamento generale dell’Associazione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◊</w:t>
      </w: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◊</w:t>
      </w: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◊</w:t>
      </w: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◊</w:t>
      </w: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◊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u delega dell’Assemblea dei Soci del 12 marzo 2005, il presente Regolamento è stato stilato ed approvato all’unanimità nella riunione del Consiglio direttivo del 13 aprile 2005. Presenti: Giacinto Barone, Michela Cornacchia, Carlo Cristino, Maria Angela Cuonzo, Pietro Paolo Di Gaspero, Paolo Forcella e Russo Teresa. Hanno inoltre partecipato alla stesura, su delega dell’Assemblea,  i Soci: Daniela Eliseo, Luigi Guida e Francesca Pennell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tampato  il  18  aprile  2005</w:t>
      </w:r>
    </w:p>
    <w:sectPr>
      <w:footerReference w:type="default" r:id="rId3"/>
      <w:footerReference w:type="first" r:id="rId4"/>
      <w:type w:val="nextPage"/>
      <w:pgSz w:orient="landscape" w:w="8419" w:h="11906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15:00Z</dcterms:created>
  <dc:creator>barone</dc:creator>
  <dc:description/>
  <cp:keywords/>
  <dc:language>en-US</dc:language>
  <cp:lastModifiedBy>giacinto</cp:lastModifiedBy>
  <cp:lastPrinted>2005-04-25T19:50:00Z</cp:lastPrinted>
  <dcterms:modified xsi:type="dcterms:W3CDTF">2005-04-25T17:51:00Z</dcterms:modified>
  <cp:revision>4</cp:revision>
  <dc:subject/>
  <dc:title>Associazione di Volontariato ONLUS</dc:title>
</cp:coreProperties>
</file>