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Alla Questura d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                      </w:t>
      </w:r>
      <w:r>
        <w:rPr>
          <w:u w:val="single"/>
        </w:rPr>
        <w:t>F  O  G  G  I 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ell’aderire all’iniziativa di ospitalità dell’Associazione ONLUS “San Michele Arcangelo pro Bambini di Chernobyl” – Foggia, i sottoscritti coniugi:</w:t>
      </w:r>
    </w:p>
    <w:p>
      <w:pPr>
        <w:pStyle w:val="TextBody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394"/>
        <w:gridCol w:w="162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UOGO  DI NASCIT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TA NASCIT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>consapevoli delle responsabilità assunte, con la presente,</w:t>
      </w:r>
    </w:p>
    <w:p>
      <w:pPr>
        <w:pStyle w:val="Normal"/>
        <w:spacing w:lineRule="auto" w:line="360"/>
        <w:jc w:val="center"/>
        <w:rPr/>
      </w:pPr>
      <w:r>
        <w:rPr/>
        <w:t>DICHIARAN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05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e nel periodo di ospitalità del minore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esso il proprio domicilio sito in via …………………………………………… del Comune di……………………………….., risiederanno solo i sottoscritti.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Si allegano le fotocopie dei documenti di identità non scaduti.</w:t>
      </w:r>
    </w:p>
    <w:p>
      <w:pPr>
        <w:pStyle w:val="Normal"/>
        <w:jc w:val="both"/>
        <w:rPr>
          <w:rFonts w:eastAsia="Arial"/>
          <w:sz w:val="27"/>
        </w:rPr>
      </w:pPr>
      <w:r>
        <w:rPr>
          <w:rFonts w:eastAsia="Arial"/>
          <w:sz w:val="27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I sottoscritti dichiarano altresì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di AVERE – NON AVERE richiesto o ottenuto la tutela/affidamento di un minore stranier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di AVERE – NON AVERE richiesto o ottenuto l’idoneità all’adozione internazion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Foggia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</w:t>
      </w:r>
      <w:r>
        <w:rPr/>
        <w:t xml:space="preserve">Firma                                               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…………………………</w:t>
      </w:r>
      <w:r>
        <w:rPr>
          <w:rFonts w:eastAsia="Arial"/>
        </w:rPr>
        <w:t xml:space="preserve">                      </w:t>
      </w: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08/03/2005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caps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ap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1:40:00Z</dcterms:created>
  <dc:creator>Giacinto</dc:creator>
  <dc:description/>
  <dc:language>en-US</dc:language>
  <cp:lastModifiedBy>Molinaro</cp:lastModifiedBy>
  <cp:lastPrinted>2005-03-08T22:43:00Z</cp:lastPrinted>
  <dcterms:modified xsi:type="dcterms:W3CDTF">2005-03-08T21:43:00Z</dcterms:modified>
  <cp:revision>3</cp:revision>
  <dc:subject/>
  <dc:title>                                                                                         Alla Questura di</dc:title>
</cp:coreProperties>
</file>