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bCs/>
          <w:u w:val="single"/>
        </w:rPr>
      </w:pPr>
      <w:r>
        <w:rPr>
          <w:b/>
          <w:bCs/>
          <w:u w:val="single"/>
        </w:rPr>
        <w:t>CAPITOLO 5°</w:t>
      </w:r>
    </w:p>
    <w:p>
      <w:pPr>
        <w:pStyle w:val="Normal"/>
        <w:jc w:val="both"/>
        <w:rPr>
          <w:b/>
          <w:b/>
          <w:bCs/>
          <w:u w:val="single"/>
        </w:rPr>
      </w:pPr>
      <w:r>
        <w:rPr>
          <w:b/>
          <w:bCs/>
          <w:u w:val="single"/>
        </w:rPr>
      </w:r>
    </w:p>
    <w:p>
      <w:pPr>
        <w:pStyle w:val="Normal"/>
        <w:jc w:val="both"/>
        <w:rPr/>
      </w:pPr>
      <w:r>
        <w:rPr/>
      </w:r>
    </w:p>
    <w:p>
      <w:pPr>
        <w:pStyle w:val="Normal"/>
        <w:jc w:val="both"/>
        <w:rPr/>
      </w:pPr>
      <w:r>
        <w:rPr/>
        <w:t>Avevano iniziato la lunga salita dalla destra delle due strade che portavano fin su.Percorrevano le lunghe scalinate che proseguivano a zig-zag.Una volta finita la serie di prime due salite si fermarono a sedere sulle rocce fatte a forma di panchine.«Uff! Come stancano ‘ste cacchio di scale.»Non faceva altro che sbruffare Maria e con lei anche Roberta.Adesso erano coperti dagli alberi ed il sole non giungeva fino a loro così almeno non si stancavano ulteriormente. Alex Marco e Cinzia erano i più atletici ed incoraggiavano gli altri a fare almeno un’altra rampa.Fatta questa tornare tutti a sedersi, stavolta pure i tre atletici. Marco si riposò giusto un paio di minuti e riprese solitario la salita.Lo seguirono prima Cinzia e poi Alex mentre il resto del gruppo rimaneva giù a riposarsi.Mancavano sole altre due rampe e i tre atletici le fecero di gran corsa ed il primo a giungere sulla vetta più alta, precisamente al di sopra della grotta, fu Marco poi giunse Alex ed infine Cinzia.</w:t>
      </w:r>
    </w:p>
    <w:p>
      <w:pPr>
        <w:pStyle w:val="Normal"/>
        <w:jc w:val="both"/>
        <w:rPr/>
      </w:pPr>
      <w:r>
        <w:rPr/>
        <w:t>«Fantastico qua sopra, è la cosa più bella che abbia mai visto.»Aveva giustamente osservato Alex.</w:t>
      </w:r>
    </w:p>
    <w:p>
      <w:pPr>
        <w:pStyle w:val="Normal"/>
        <w:jc w:val="both"/>
        <w:rPr/>
      </w:pPr>
      <w:r>
        <w:rPr/>
        <w:t>Allargò le narici e fece un’inspirazione che ancor oggi ricorda, poi sbuffò fuori dalla bocca e quindi espirò.Era un panorama unico che forse non si gode neanche nelle alture del Texas o del Kansas, si vedeva tutta Caserta e anche qualche paese in vicinanza. Salì con il fiatone Cinzia e si sedette a prendere fiato, capì della favolosa bellezza di quel luogo e lasciò che i suoi occhi registrassero tutte le bellezze che c’erano da vedere. A distanza di qualche minuto arrivarono, stanche e strutte, anche le altre ragazze che partorirono la loro gioia nel vedere quel panorama e adesso tutti avevano quell’immagine da dividersi e da conservare stretti nel loro cuore.Furono scattate due foto sullo sfondo di quello splendido spettacolo e poi tutti scesero a ripararsi dal sole giù dentro la grotta.Ognuno andò a sedersi da qualche parte e per un po’ nessuno parlò. C’era un gran silenzio e ognuno cercava di riprendere forza ed energia e soprattutto fiato. A sprazzi la leggera brezza andava a rinfrescare la faccia ed il corpo dei sette ragazzi.Si godeva di una gran frescura all’interno di quella grotta e ogni tanto a qualcuna, anche se nessuno lo confessava, salivano leggeri brividi.Il sole stava fuori e non poteva entrare in quella magica grotta tappezzata di scritte-ricordo sulle pareti.Si sentiva il rumore della cascata e ognuno si faceva trasportare da questi leggeri rumori e qualche profumo che veniva dal bosco che stava dietro e ai fianchi della grotta. Di tanto in tanto faceva irruzione qualche turista giunto lì anche lui per ammirare lo splendido panorama ed entrava a farsi inondare e rinfrescare d’ombra.Il rumore d’un cellulare ruppe quel silenzio e quella magica atmosfera che s’era creata lì dentro. Flavia si girò a vedere chi era e trovò al suo fianco Marco e se ne innamorò, ma no già ne era innamorata, era dalle medie che l’amava, e non lo aveva mai detto, ma forse Marco l’aveva capito e fingeva di non saperlo.Gli guardò per bene gli occhi e si accorse che erano belli pur non avendo nulla di particolare.</w:t>
      </w:r>
    </w:p>
    <w:p>
      <w:pPr>
        <w:pStyle w:val="Normal"/>
        <w:jc w:val="both"/>
        <w:rPr/>
      </w:pPr>
      <w:r>
        <w:rPr/>
        <w:t>Cinzia disse«Ma è il mio ‘sto telefonino che suona.»Aveva messo una mano nella borsetta e tra le cianfrusaglie subito aveva riconosciuto che il telefono squillante era proprio il suo.Era l’amica Franci che l’avvertiva che il prof di mate aveva affermato che il compito non si faceva più.Gli occhi di Cinzia avevano preso a brillare e lei si era alzata in piedi e aveva detto:</w:t>
      </w:r>
    </w:p>
    <w:p>
      <w:pPr>
        <w:pStyle w:val="Normal"/>
        <w:jc w:val="both"/>
        <w:rPr/>
      </w:pPr>
      <w:r>
        <w:rPr/>
        <w:t>«Ragazzi una notizia bomba: il compito di matematica non si fa più»</w:t>
      </w:r>
    </w:p>
    <w:p>
      <w:pPr>
        <w:pStyle w:val="Normal"/>
        <w:jc w:val="both"/>
        <w:rPr/>
      </w:pPr>
      <w:r>
        <w:rPr/>
        <w:t>Avevano tutti lanciato urla che erano rimbombate dentro la grotta e si erano fatte sentire da qualche turista che saliva dalle rampe laterali.</w:t>
      </w:r>
    </w:p>
    <w:p>
      <w:pPr>
        <w:pStyle w:val="Normal"/>
        <w:jc w:val="both"/>
        <w:rPr/>
      </w:pPr>
      <w:r>
        <w:rPr/>
        <w:t>«Ma allora è finita definitivamente?»Aveva domandato quasi esterrefatto Alex.</w:t>
      </w:r>
    </w:p>
    <w:p>
      <w:pPr>
        <w:pStyle w:val="Normal"/>
        <w:jc w:val="both"/>
        <w:rPr/>
      </w:pPr>
      <w:r>
        <w:rPr/>
        <w:t>«Si, non ci posso credere ma è proprio così.»Aveva ribattuto Marco.</w:t>
      </w:r>
    </w:p>
    <w:p>
      <w:pPr>
        <w:pStyle w:val="Normal"/>
        <w:jc w:val="both"/>
        <w:rPr/>
      </w:pPr>
      <w:r>
        <w:rPr/>
        <w:t>«Allora oggi è proprio un gran giorno ed è magnifico che sia finito tutto oggi.»Questo lo aveva detto Pam.</w:t>
      </w:r>
    </w:p>
    <w:p>
      <w:pPr>
        <w:pStyle w:val="Normal"/>
        <w:jc w:val="both"/>
        <w:rPr/>
      </w:pPr>
      <w:r>
        <w:rPr/>
        <w:t>Ora sul volto di ognuno di loro era affiorato un grande e lungo sorriso e soprattutto una grande gioia e soddisfazione.Finalmente per ognuno di loro era finito un lungo anno e non importava se per qualcuno era stato bello e per altri brutto: no l’importante è che era finito e potevano gioire e divertirsi come e quanto volevano.</w:t>
      </w:r>
    </w:p>
    <w:p>
      <w:pPr>
        <w:pStyle w:val="Normal"/>
        <w:jc w:val="both"/>
        <w:rPr/>
      </w:pPr>
      <w:r>
        <w:rPr/>
        <w:t>«Ma è fantastico ora sono libero di divertirmi, sono senza pensiero è tutto finito.»Disse con tanta incredulità nella voce Alex. A lui non sembrava proprio vera l’idea che fosse davvero finita, a lui che quest’anno la scuola gli era parsa davvero un incubo atroce e interminabile, a lui che tante volte aveva sognato un momento così in cui fosse finito tutto, a lui che non ce la faceva più a sopportare quella grande farsa tipo fiction da due lire, a lui che non aveva mai gradito molto le vicende scolastiche, che non aveva mai capito perché tutto a scuola fosse sempre girato in un verso e continuasse a farlo da millenni, a lui che la notte negli incubi peggiori aveva ancora la prof. d’italiano delle scuole medie, a lui che in 6 anni di scuola ne aveva viste di cotte di crude e anche metà e metà, a lui che proprio certe cose non scendevano giù, ma anche a lui che ormai aveva imparato a soffrire e a sorridere e che aveva imparato che in certi casi è meglio non prendersela troppo e che con un sorriso potevi buttare giù anche il bicchiere più amaro, ma che comunque non bisogna mai darsi per vinti, insomma proprio a lui Alex Valcareggi anni 16, ma quasi 17, occhi castani e capelli idem. Per gli altri era una gran notizia ma si leccavano i baffi soprattutto perché non dovevano fare un compito che nessuno di loro avrebbe mai saputo fare.</w:t>
      </w:r>
    </w:p>
    <w:p>
      <w:pPr>
        <w:pStyle w:val="Normal"/>
        <w:jc w:val="both"/>
        <w:rPr/>
      </w:pPr>
      <w:r>
        <w:rPr/>
        <w:t>Rimasero ancora un po’ lì nella grotta a guardarsi negli occhi e sorridere e a festeggiare e a riposarsi.Poi si decisero a scendere ed iniziarono ad andare giù stavolta dalla parte sinistra e per la discesa era tutto molto più facile ma anche più rischioso e le ragazze si aggrappavano ai ragazzi e qualcun’altra agli spuntoni di roccia della cascata.Non ci misero molto a scendere e quando furono giù tornarono ad andare al bar a comprare da bere e a riposarsi un po’.Al bar c’erano due ragazze che subito attirarono l’attenzione di Alex e Marco.Una era bionda un po’ bassina, con i capelli lisci che scendevano giù fino al collo e aveva gli occhi azzurri, aveva le guance leggermente arrossate dal sole e portava un cappellino bianco alzato sulla fronte. L’altra era mora con i capelli ondulati e lunghi fin sulle spalle un nasino piccolo e all’insù e due occhi di un verde favoloso.</w:t>
      </w:r>
    </w:p>
    <w:p>
      <w:pPr>
        <w:pStyle w:val="Normal"/>
        <w:jc w:val="both"/>
        <w:rPr/>
      </w:pPr>
      <w:r>
        <w:rPr/>
        <w:t>Alex disse a Marco«Vogliamo andare a conoscerle?».</w:t>
      </w:r>
    </w:p>
    <w:p>
      <w:pPr>
        <w:pStyle w:val="Normal"/>
        <w:jc w:val="both"/>
        <w:rPr/>
      </w:pPr>
      <w:r>
        <w:rPr/>
        <w:t>«E che diciamo?»Domandò Marco.</w:t>
      </w:r>
    </w:p>
    <w:p>
      <w:pPr>
        <w:pStyle w:val="Normal"/>
        <w:jc w:val="both"/>
        <w:rPr/>
      </w:pPr>
      <w:r>
        <w:rPr/>
        <w:t>«Non lo so quando si è lì si dice qualcosa chennesò…»</w:t>
      </w:r>
    </w:p>
    <w:p>
      <w:pPr>
        <w:pStyle w:val="Normal"/>
        <w:jc w:val="both"/>
        <w:rPr/>
      </w:pPr>
      <w:r>
        <w:rPr/>
        <w:t>«Ma dai io non ho il coraggio di dirle niente»</w:t>
      </w:r>
    </w:p>
    <w:p>
      <w:pPr>
        <w:pStyle w:val="Normal"/>
        <w:jc w:val="both"/>
        <w:rPr/>
      </w:pPr>
      <w:r>
        <w:rPr/>
        <w:t>«Tu lascia fare me che faccio tutto io.»Aveva detto buffoneggiando un po’ Alex.</w:t>
      </w:r>
    </w:p>
    <w:p>
      <w:pPr>
        <w:pStyle w:val="Normal"/>
        <w:jc w:val="both"/>
        <w:rPr/>
      </w:pPr>
      <w:r>
        <w:rPr/>
        <w:t>«Si così facciamo la fine di quando dovevamo conoscere quelle due alla stazione l’anno scorso.»</w:t>
      </w:r>
    </w:p>
    <w:p>
      <w:pPr>
        <w:pStyle w:val="Normal"/>
        <w:jc w:val="both"/>
        <w:rPr/>
      </w:pPr>
      <w:r>
        <w:rPr/>
        <w:t>Effettivamente quella volta la figura non l’avevano fatta tanto bella. Riaffiorò alla mente di Alex quell’episodio come affiora la vista di un faro notturno ad una nave persa nella bufera.La faccenda andò che i due erano alla stazione e dovevano andare a Caserta per la manifestazione contro la finanziaria, da lontano scorsero due belle ragazze che non avevano mai visto e ad Alex venna l’idea di andarle a conoscere, una volta lì non seppe far altro che ingarbugliarsi e non fare uscire una frase quantomeno udibile, tanto che poi le due dissero:«Vabbè se vi viene in mente qualcosa da dirci ci chiamate e ce lo dite.».</w:t>
      </w:r>
    </w:p>
    <w:p>
      <w:pPr>
        <w:pStyle w:val="Normal"/>
        <w:jc w:val="both"/>
        <w:rPr/>
      </w:pPr>
      <w:r>
        <w:rPr/>
        <w:t>«Ma no dai stavolta è diverso non ti faccio fare brutte figure.Dai andiamo.»</w:t>
      </w:r>
    </w:p>
    <w:p>
      <w:pPr>
        <w:pStyle w:val="Normal"/>
        <w:jc w:val="both"/>
        <w:rPr/>
      </w:pPr>
      <w:r>
        <w:rPr/>
        <w:t>«Vabbè ma parli tu.»</w:t>
      </w:r>
    </w:p>
    <w:p>
      <w:pPr>
        <w:pStyle w:val="Normal"/>
        <w:jc w:val="both"/>
        <w:rPr/>
      </w:pPr>
      <w:r>
        <w:rPr/>
        <w:t>I due si avviarono e il cuore cominciava a battere per l’emozione. “Ma dai non è poi così difficile puoi farcela.”</w:t>
      </w:r>
    </w:p>
    <w:p>
      <w:pPr>
        <w:pStyle w:val="Normal"/>
        <w:jc w:val="both"/>
        <w:rPr/>
      </w:pPr>
      <w:r>
        <w:rPr/>
        <w:t>Quando erano arrivati in prossimità delle ragazze Alex si era schiarito la voce e aveva cominciato a parlare</w:t>
      </w:r>
    </w:p>
    <w:p>
      <w:pPr>
        <w:pStyle w:val="Normal"/>
        <w:jc w:val="both"/>
        <w:rPr/>
      </w:pPr>
      <w:r>
        <w:rPr/>
        <w:t>«Ehm, scusate vi disturbiamo»</w:t>
      </w:r>
    </w:p>
    <w:p>
      <w:pPr>
        <w:pStyle w:val="Normal"/>
        <w:jc w:val="both"/>
        <w:rPr/>
      </w:pPr>
      <w:r>
        <w:rPr/>
        <w:t>«No.»Aveva detto la bionda.</w:t>
      </w:r>
    </w:p>
    <w:p>
      <w:pPr>
        <w:pStyle w:val="Normal"/>
        <w:jc w:val="both"/>
        <w:rPr/>
      </w:pPr>
      <w:r>
        <w:rPr/>
        <w:t>«No è che vi abbiamo visto e volevamo venire a conoscervi.»</w:t>
      </w:r>
    </w:p>
    <w:p>
      <w:pPr>
        <w:pStyle w:val="Normal"/>
        <w:jc w:val="both"/>
        <w:rPr/>
      </w:pPr>
      <w:r>
        <w:rPr/>
        <w:t>«Io mi chiamo Marco»</w:t>
      </w:r>
    </w:p>
    <w:p>
      <w:pPr>
        <w:pStyle w:val="Normal"/>
        <w:jc w:val="both"/>
        <w:rPr/>
      </w:pPr>
      <w:r>
        <w:rPr/>
        <w:t>«Piacere io mi chiamo Giulia»Aveva detto la mora.</w:t>
      </w:r>
    </w:p>
    <w:p>
      <w:pPr>
        <w:pStyle w:val="Normal"/>
        <w:jc w:val="both"/>
        <w:rPr/>
      </w:pPr>
      <w:r>
        <w:rPr/>
        <w:t>«Io Alex»</w:t>
      </w:r>
    </w:p>
    <w:p>
      <w:pPr>
        <w:pStyle w:val="Normal"/>
        <w:jc w:val="both"/>
        <w:rPr/>
      </w:pPr>
      <w:r>
        <w:rPr/>
        <w:t>«Io Alessia»Aveva detto la bionda.</w:t>
      </w:r>
    </w:p>
    <w:p>
      <w:pPr>
        <w:pStyle w:val="Normal"/>
        <w:jc w:val="both"/>
        <w:rPr/>
      </w:pPr>
      <w:r>
        <w:rPr/>
        <w:t>Alex sentiva la temperatura salirgli e sentiva che le mani gli sudavano come a poche persone capitano di sudare così, la fronte se la sentiva gelata e per evitare di farsi colare il sudore giù per la fronte era costretto a mordersi le labbra e a sperare in bene.</w:t>
      </w:r>
    </w:p>
    <w:p>
      <w:pPr>
        <w:pStyle w:val="Normal"/>
        <w:jc w:val="both"/>
        <w:rPr/>
      </w:pPr>
      <w:r>
        <w:rPr/>
        <w:t xml:space="preserve">«Di dove siete voi?»Aveva domandato Marco che si era sciolto un po’, anche grazie al fatto che stavolta non c’era scappata l’ennesima figura di merda. </w:t>
      </w:r>
    </w:p>
    <w:p>
      <w:pPr>
        <w:pStyle w:val="Normal"/>
        <w:jc w:val="both"/>
        <w:rPr/>
      </w:pPr>
      <w:r>
        <w:rPr/>
        <w:t>«Di Bologna e voi?»</w:t>
      </w:r>
    </w:p>
    <w:p>
      <w:pPr>
        <w:pStyle w:val="Normal"/>
        <w:jc w:val="both"/>
        <w:rPr/>
      </w:pPr>
      <w:r>
        <w:rPr/>
        <w:t>«Noi di Teano»Aveva detto Alex senza pensare che l’amico non era proprio di lì, ma tanto non aveva obbiettato niente.</w:t>
      </w:r>
    </w:p>
    <w:p>
      <w:pPr>
        <w:pStyle w:val="Normal"/>
        <w:jc w:val="both"/>
        <w:rPr/>
      </w:pPr>
      <w:r>
        <w:rPr/>
        <w:t>«Come mai siete da queste parti?»Aveva chiesto Alex.</w:t>
      </w:r>
    </w:p>
    <w:p>
      <w:pPr>
        <w:pStyle w:val="Normal"/>
        <w:jc w:val="both"/>
        <w:rPr/>
      </w:pPr>
      <w:r>
        <w:rPr/>
        <w:t>«Perché ho la nonna che abita qui a Caserta e siamo venute in vacanza per due settimane visto che la scuola si è chiusa.»Aveva detto la bionda</w:t>
      </w:r>
    </w:p>
    <w:p>
      <w:pPr>
        <w:pStyle w:val="Normal"/>
        <w:jc w:val="both"/>
        <w:rPr/>
      </w:pPr>
      <w:r>
        <w:rPr/>
        <w:t>«Ora siete sole qui?»Marco</w:t>
      </w:r>
    </w:p>
    <w:p>
      <w:pPr>
        <w:pStyle w:val="Normal"/>
        <w:jc w:val="both"/>
        <w:rPr/>
      </w:pPr>
      <w:r>
        <w:rPr/>
        <w:t>«Si, e voi?»</w:t>
      </w:r>
    </w:p>
    <w:p>
      <w:pPr>
        <w:pStyle w:val="Normal"/>
        <w:jc w:val="both"/>
        <w:rPr/>
      </w:pPr>
      <w:r>
        <w:rPr/>
        <w:t>«Noi siamo venuti assieme alle compagne di classe per festeggiare la fine dell’anno scolastico»Marco.</w:t>
      </w:r>
    </w:p>
    <w:p>
      <w:pPr>
        <w:pStyle w:val="Normal"/>
        <w:jc w:val="both"/>
        <w:rPr/>
      </w:pPr>
      <w:r>
        <w:rPr/>
        <w:t>«Capisco. E quando andate via?»Giulia.</w:t>
      </w:r>
    </w:p>
    <w:p>
      <w:pPr>
        <w:pStyle w:val="Normal"/>
        <w:jc w:val="both"/>
        <w:rPr/>
      </w:pPr>
      <w:r>
        <w:rPr/>
        <w:t>«Verso le quattro del pomeriggio»Alex.</w:t>
      </w:r>
    </w:p>
    <w:p>
      <w:pPr>
        <w:pStyle w:val="Normal"/>
        <w:jc w:val="both"/>
        <w:rPr/>
      </w:pPr>
      <w:r>
        <w:rPr/>
        <w:t>Ad Alex piaceva un casino Alessia, la bionda, e a Marco piaceva altrettanto un casino Giulia, la mora.</w:t>
      </w:r>
    </w:p>
    <w:p>
      <w:pPr>
        <w:pStyle w:val="Normal"/>
        <w:jc w:val="both"/>
        <w:rPr/>
      </w:pPr>
      <w:r>
        <w:rPr/>
        <w:t>«Ma voi siete fidanzate?»Alex.</w:t>
      </w:r>
    </w:p>
    <w:p>
      <w:pPr>
        <w:pStyle w:val="Normal"/>
        <w:jc w:val="both"/>
        <w:rPr/>
      </w:pPr>
      <w:r>
        <w:rPr/>
        <w:t>«Io mi sono lasciata con uno un mese fa»Giulia.</w:t>
      </w:r>
    </w:p>
    <w:p>
      <w:pPr>
        <w:pStyle w:val="Normal"/>
        <w:jc w:val="both"/>
        <w:rPr/>
      </w:pPr>
      <w:r>
        <w:rPr/>
        <w:t>«Io libera da molto più tempo. E voi siete fidanzati»Alessia</w:t>
      </w:r>
    </w:p>
    <w:p>
      <w:pPr>
        <w:pStyle w:val="Normal"/>
        <w:jc w:val="both"/>
        <w:rPr/>
      </w:pPr>
      <w:r>
        <w:rPr/>
        <w:t>«No»Avevano risposto quasi all’unisono.</w:t>
      </w:r>
    </w:p>
    <w:p>
      <w:pPr>
        <w:pStyle w:val="Normal"/>
        <w:jc w:val="both"/>
        <w:rPr/>
      </w:pPr>
      <w:r>
        <w:rPr/>
        <w:t>«Quanti anni avete?Noi quasi 17»Alex</w:t>
      </w:r>
    </w:p>
    <w:p>
      <w:pPr>
        <w:pStyle w:val="Normal"/>
        <w:jc w:val="both"/>
        <w:rPr/>
      </w:pPr>
      <w:r>
        <w:rPr/>
        <w:t>«Noi 15 tutte e due.»Giulia.</w:t>
      </w:r>
    </w:p>
    <w:p>
      <w:pPr>
        <w:pStyle w:val="Normal"/>
        <w:jc w:val="both"/>
        <w:rPr/>
      </w:pPr>
      <w:r>
        <w:rPr/>
        <w:t>«Perché non andiamo a farci un giro insieme.»</w:t>
      </w:r>
    </w:p>
    <w:p>
      <w:pPr>
        <w:pStyle w:val="Normal"/>
        <w:jc w:val="both"/>
        <w:rPr/>
      </w:pPr>
      <w:r>
        <w:rPr/>
        <w:t>«Ci farebbe piacere ma si è fatto tardi e dobbiamo andare da nonna sennò sta in pensiero.Però potete venire a trovarci tanto stiamo qua per un’altra decina di giorni.»Alessia.</w:t>
      </w:r>
    </w:p>
    <w:p>
      <w:pPr>
        <w:pStyle w:val="Normal"/>
        <w:jc w:val="both"/>
        <w:rPr/>
      </w:pPr>
      <w:r>
        <w:rPr/>
        <w:t>«Certo che possiamo venire e possiamo anche scambiarci il numero di telefono.»Alex.</w:t>
      </w:r>
    </w:p>
    <w:p>
      <w:pPr>
        <w:pStyle w:val="Normal"/>
        <w:jc w:val="both"/>
        <w:rPr/>
      </w:pPr>
      <w:r>
        <w:rPr/>
        <w:t xml:space="preserve">Così si erano scambiati i numeri di telefono e si erano salutati e le ragazze erano andate via, e i ragazzi le avevano viste andar via e si erano immaginati tutti grandi storie e avevano visto le loro “amiche” andare via sotto la luce d’un sole abbagliante e supersplendente.Quando Alex e Marco erano tornati al bar avevano ricevuto l’applauso ironico delle ragazze che li avevano leggermente presi in giro chiamandoli play-boy.Sotto la luce di quel sole e le ombre che davano gli alberi dal bosco e il leggero venticello che rinfrescava l’aria c’erano i sette ragazzi che ancora scherzavano e ridevano tra loro.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type w:val="nextPage"/>
      <w:pgSz w:w="11906" w:h="16838"/>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22:17:00Z</dcterms:created>
  <dc:creator>Maurizio/Cristian De Giglio</dc:creator>
  <dc:description/>
  <dc:language>en-US</dc:language>
  <cp:lastModifiedBy>Maurizio/Cristian De Giglio</cp:lastModifiedBy>
  <cp:lastPrinted>2001-01-17T18:40:00Z</cp:lastPrinted>
  <dcterms:modified xsi:type="dcterms:W3CDTF">2001-01-17T17:43:00Z</dcterms:modified>
  <cp:revision>27</cp:revision>
  <dc:subject/>
  <dc:title>Aveva iniziato la lunga salita dalla destra delle due strade che portavano fin su</dc:title>
</cp:coreProperties>
</file>