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u w:val="single"/>
        </w:rPr>
      </w:pPr>
      <w:r>
        <w:rPr>
          <w:b/>
          <w:bCs/>
          <w:u w:val="single"/>
        </w:rPr>
        <w:t>CAPITOLO 4°</w:t>
      </w:r>
    </w:p>
    <w:p>
      <w:pPr>
        <w:pStyle w:val="TextBody"/>
        <w:rPr>
          <w:b/>
          <w:b/>
          <w:bCs/>
          <w:u w:val="single"/>
        </w:rPr>
      </w:pPr>
      <w:r>
        <w:rPr>
          <w:b/>
          <w:bCs/>
          <w:u w:val="single"/>
        </w:rPr>
      </w:r>
    </w:p>
    <w:p>
      <w:pPr>
        <w:pStyle w:val="TextBody"/>
        <w:rPr/>
      </w:pPr>
      <w:r>
        <w:rPr/>
      </w:r>
    </w:p>
    <w:p>
      <w:pPr>
        <w:pStyle w:val="TextBody"/>
        <w:rPr/>
      </w:pPr>
      <w:r>
        <w:rPr/>
      </w:r>
    </w:p>
    <w:p>
      <w:pPr>
        <w:pStyle w:val="TextBody"/>
        <w:rPr/>
      </w:pPr>
      <w:r>
        <w:rPr/>
        <w:t>Quando Pam suonò il citofono di casa di Cinzia, la ragazza era ancora in bagno a lavarsi.La madre rispose e disse di aspettare un po’ perché la figlia non ancora era pronta. I ragazzi iniziarono a scendere e ad aspettare che Cinzia li raggiungesse.Passarono circa cinque minuti e poi tutti erano pronti e così s’avvio l’auto della mamma di Pam e nel giro di due o tre minuti, visto che la stazione non era poi lontana, arrivarono a destinazione.La mamma di Pam disse «Mi raccomando state attenti e non fate tardi.»</w:t>
      </w:r>
    </w:p>
    <w:p>
      <w:pPr>
        <w:pStyle w:val="Normal"/>
        <w:jc w:val="both"/>
        <w:rPr/>
      </w:pPr>
      <w:r>
        <w:rPr/>
        <w:t>(Ultime parole sante ragazzi).</w:t>
      </w:r>
    </w:p>
    <w:p>
      <w:pPr>
        <w:pStyle w:val="Normal"/>
        <w:jc w:val="both"/>
        <w:rPr/>
      </w:pPr>
      <w:r>
        <w:rPr/>
        <w:t>La stazione era semideserta e i ragazzi si avviarono verso i binari.Sulla sinistra sotto un albero, a ripararsi dal sole, c’erano Robi e Flavia già lì da qualche minuto.</w:t>
      </w:r>
    </w:p>
    <w:p>
      <w:pPr>
        <w:pStyle w:val="Normal"/>
        <w:jc w:val="both"/>
        <w:rPr/>
      </w:pPr>
      <w:r>
        <w:rPr/>
        <w:t>«Non manca nessuno allora?»Chiese con disinvoltura Cinzia</w:t>
      </w:r>
    </w:p>
    <w:p>
      <w:pPr>
        <w:pStyle w:val="Normal"/>
        <w:jc w:val="both"/>
        <w:rPr/>
      </w:pPr>
      <w:r>
        <w:rPr/>
        <w:t>«Luca ha detto che non viene perché ha l’interrogazione di storia.»Pronunciò Alex.</w:t>
      </w:r>
    </w:p>
    <w:p>
      <w:pPr>
        <w:pStyle w:val="Normal"/>
        <w:jc w:val="both"/>
        <w:rPr/>
      </w:pPr>
      <w:r>
        <w:rPr/>
        <w:t>«Mancano anche Alessia, Maria, Eleonora e Francesca.»Così disse Roberta.</w:t>
      </w:r>
    </w:p>
    <w:p>
      <w:pPr>
        <w:pStyle w:val="Normal"/>
        <w:jc w:val="both"/>
        <w:rPr/>
      </w:pPr>
      <w:r>
        <w:rPr/>
        <w:t>«A me hanno telefonato Eleonora e Alessia e hanno detto che non vengono perché devono prepararsi per il compito di mate.»Questo lo disse Pam.</w:t>
      </w:r>
    </w:p>
    <w:p>
      <w:pPr>
        <w:pStyle w:val="Normal"/>
        <w:jc w:val="both"/>
        <w:rPr/>
      </w:pPr>
      <w:r>
        <w:rPr/>
        <w:t>Stettero lì a parlare e ad aspettare che passasse il treno delle 9:43 ed erano solo le 9:15.</w:t>
      </w:r>
    </w:p>
    <w:p>
      <w:pPr>
        <w:pStyle w:val="Normal"/>
        <w:jc w:val="both"/>
        <w:rPr/>
      </w:pPr>
      <w:r>
        <w:rPr/>
      </w:r>
    </w:p>
    <w:p>
      <w:pPr>
        <w:pStyle w:val="Normal"/>
        <w:jc w:val="both"/>
        <w:rPr/>
      </w:pPr>
      <w:r>
        <w:rPr/>
        <w:t>Maria si era svegliata tardi come al solito, erano le 8:40 quando i suoi occhi tornarono a vedere la luce.Era corsa in bagno e poi in quanta più fretta possa esserci aveva fatto colazione e poi si era fatta accompagnare alla stazione quando erano le 9:35.Per la strada si era assicurata che nella borsetta avesse tutto il necessario per una giornata lontana dai tanti optional moderni e lontana dalle cose a lei familiari. “Tutto a posto ho una grande mente organizzatrice, sono stata brava a preparare tutto così bene in così poco tempo.”Aveva così convenuto in quella testolina un po’ malata di protagonismo ed egocentrismo e quanto più “ismo” si possa mettere. La macchina del padre frenò davanti alla stazione e la figlia scese poggiando le labbra morbide e rosse di rossetto sulle guance dell’amato padre.Si avviò verso i binari e vide che i compagni già erano andati verso il binario due, laddove sarebbe arrivato il treno che doveva portarli a Caserta.</w:t>
      </w:r>
    </w:p>
    <w:p>
      <w:pPr>
        <w:pStyle w:val="Normal"/>
        <w:jc w:val="both"/>
        <w:rPr/>
      </w:pPr>
      <w:r>
        <w:rPr/>
      </w:r>
    </w:p>
    <w:p>
      <w:pPr>
        <w:pStyle w:val="Normal"/>
        <w:jc w:val="both"/>
        <w:rPr/>
      </w:pPr>
      <w:r>
        <w:rPr/>
        <w:t>I ragazzi si salutarono ed erano le 9:37 e il treno sarebbe arrivato di lì a poco.Già avevano comprato e obliterato tutti il biglietto e da quel momento non sarebbe più arrivato nessun altro dei loro compagni a stare con loro in questa avventura. Erano soli loro sette:Alex, Marco, Cinzia, Pam, Roberta, Flavia e Maria.</w:t>
      </w:r>
    </w:p>
    <w:p>
      <w:pPr>
        <w:pStyle w:val="Normal"/>
        <w:jc w:val="both"/>
        <w:rPr/>
      </w:pPr>
      <w:r>
        <w:rPr/>
        <w:t>Il treno arrivò con due minuti di ritardo: erano esattamente le 9:45.</w:t>
      </w:r>
    </w:p>
    <w:p>
      <w:pPr>
        <w:pStyle w:val="Normal"/>
        <w:jc w:val="both"/>
        <w:rPr/>
      </w:pPr>
      <w:r>
        <w:rPr/>
        <w:t>Salirono sul convoglio e si sedettero su poltrone vicine tra loro.Sul vagone in cui stanziarono i ragazzi c’erano solo due persone e nell’altro vagone, era un treno a soli due vagoni, c’erano altre quattro persone. I ragazzi vedevano i loro posti, la loro gente e quant’altro apparteneva alla loro vita scorrergli su entrambi i fianchi e scorrergli sulle loro chiacchiere che si perdevano nel semivuoto del treno.</w:t>
      </w:r>
    </w:p>
    <w:p>
      <w:pPr>
        <w:pStyle w:val="Normal"/>
        <w:jc w:val="both"/>
        <w:rPr/>
      </w:pPr>
      <w:r>
        <w:rPr/>
        <w:t>Giunsero a Caserta alle 10:09.Scesero dal treno ed uscirono di fretta dalla stazione.Andarono a comprarsi dei panini per il pomeriggio.La strada era già molto calda e a quell’ora cominciava a sentirsi il calore tutt’intorno.Le strade qui erano molto affollate e i ragazzi in gruppo attraversarono la strada che portavano lontano dalla stazione.Polvere fresca si alzava dal punto in cui era in costruzione un sottopassaggio nei pressi della stazione.Passarono per il parcheggio e si diressero ai giardini davanti alla reggia. Camminavano sotto il sole e le loro ombre si diffondevano sull’asfalto.</w:t>
      </w:r>
    </w:p>
    <w:p>
      <w:pPr>
        <w:pStyle w:val="Normal"/>
        <w:jc w:val="both"/>
        <w:rPr/>
      </w:pPr>
      <w:r>
        <w:rPr/>
        <w:t>Entrarono nel gran portone della reggia e si diressero a fare il biglietto.Sette gratis, tutti minorenni, grazie e arrivederci.Fornire una carta di riconoscimento prego.Ah, si ecco.Tutto ok ecco i biglietti gratis.Buona giornata.Ad Alex era parso un tipo strano quello che dava i biglietti ed il sorriso che aveva fatto quando aveva dato i biglietti non gli era piaciuto. “Ma dai non essere così teso oggi.Sei qui per divertirti, no? Merda ma a me quello non piaceva proprio.”Erano state queste le sue riflessioni ma non aveva accennato niente a nessuno. I ragazzi prima di avviarsi al parco telefonarono, chi doveva telefonare lo fece, alle madri che si preoccupavano.</w:t>
      </w:r>
    </w:p>
    <w:p>
      <w:pPr>
        <w:pStyle w:val="Normal"/>
        <w:jc w:val="both"/>
        <w:rPr/>
      </w:pPr>
      <w:r>
        <w:rPr/>
        <w:t>Marco disse ad Alex«Non devi telefonare tu?»</w:t>
      </w:r>
    </w:p>
    <w:p>
      <w:pPr>
        <w:pStyle w:val="Normal"/>
        <w:jc w:val="both"/>
        <w:rPr/>
      </w:pPr>
      <w:r>
        <w:rPr/>
        <w:t>Alex un po’ assente aveva risposto di no, ma dentro di se non aveva capito la domanda che gli aveva fatto l’amico.Era troppo impegnato a pensare a quel tizio della biglietteria, non riusciva a toglierselo dalla testa.Il tizio era un quasi settantenne, forse, o almeno tanto dimostrava, con capelli bianchi ma ancora tutti presenti, occhiali quadrati un viso un po’ paffuto ed un sorriso strano. E poi c’era qualcosa che proprio non riusciva a ricordare ma che l’aveva colpito molto.Se non aveva le idee così confuse lo avrebbe capito che si trattava di qualcosa che aveva alle mani.Alex era davvero molto portato a cogliere alcuni particolari che ad altri sarebbero parsi insignificanti o che nessun altro notava.Ad esempio era bravissimo a notare le persone cui mancavano delle dita.Ma stavolta aveva notato qualcosa che proprio non riusciva più a mettere a fuoco.Nella mente era saltata di scatto l’idea di tornare dentro con qualche scusa e vedere… “Ma vedere cosa poi…”così si disse e allora non andò più.Ma se fosse entrato avrebbe notato che quando erano entrati loro c’era solo ‘sto vecchio e adesso c’erano un ragazzo ed una ragazza e nessuno sapeva niente di nessun altro che quella mattina aveva lavorato lì.In tutto questo po’ di casino che era stato capace di creare nella sua mente aveva dimenticato di telefonare alla madre e non si ricordò più di farlo.</w:t>
      </w:r>
    </w:p>
    <w:p>
      <w:pPr>
        <w:pStyle w:val="Normal"/>
        <w:jc w:val="both"/>
        <w:rPr/>
      </w:pPr>
      <w:r>
        <w:rPr/>
        <w:t>I sette ragazzi si avviarono verso il cancello che portava al parco.Mostrarono tutti il loro biglietto d’entrata gratuita e uscirono al sole del parco.Poca gente affollava quell’immensa distesa di splendido verde.Il sole batteva sulle teste di tutti i ragazzi.Qua e là c’era qualche coppia distesa sul prato o qualche comitiva di ragazzi andati al parco, come i nostri sette, per concludere un lungo anno scolastico.Passeggiavano nel lungo viale e guardavano i boschetti laterali, e si promettevano di passare da uno di quei boschetti prima di andare via al ritorno.Loro intenzione era di salire fino alla cima della grande cascata e guardare come da lì sopra fosse tutto alto e diverso.Nessuno se ne era accorto ma erano già arrivata alla prima fontana, fontana margherita.Era un vero spettacolo assistere ai giochi d’ombre, le statue un po’ corrose dal tempo, il lento scorrere dell’acqua, la luce del sole battere sulla strada, le piante, gli alberi e quel fantastico verde del prato. Tuonò la voce di Pam nel silenzio generale«Ragà, voi cosa pensate di fare per quest’estate?».</w:t>
      </w:r>
    </w:p>
    <w:p>
      <w:pPr>
        <w:pStyle w:val="Normal"/>
        <w:jc w:val="both"/>
        <w:rPr/>
      </w:pPr>
      <w:r>
        <w:rPr/>
        <w:t>«Io penso di andare a Rimini, o almeno spero di riuscire ad andarci.»Questi erano i progetti di Marco.</w:t>
        <w:br/>
        <w:t>Poi era uscito fuori che tutti avevano un progettino per l’estate ma quel povero ragazzo d’Alex ancora non ci aveva una sua idea di dove diavolo passare l’estate.</w:t>
      </w:r>
    </w:p>
    <w:p>
      <w:pPr>
        <w:pStyle w:val="Normal"/>
        <w:jc w:val="both"/>
        <w:rPr/>
      </w:pPr>
      <w:r>
        <w:rPr/>
        <w:t>«Mah, ci penserò su.Tanto non è ancora iniziata l’estate.»</w:t>
      </w:r>
    </w:p>
    <w:p>
      <w:pPr>
        <w:pStyle w:val="Normal"/>
        <w:jc w:val="both"/>
        <w:rPr/>
      </w:pPr>
      <w:r>
        <w:rPr/>
        <w:t>C’era la solita palla colossale di Maria che diceva di dover andare in Francia «Ché tanto il francese lo so parlare e quest’anno mi diverto un casino.»Aveva osato dire.</w:t>
      </w:r>
    </w:p>
    <w:p>
      <w:pPr>
        <w:pStyle w:val="Normal"/>
        <w:jc w:val="both"/>
        <w:rPr/>
      </w:pPr>
      <w:r>
        <w:rPr/>
        <w:t>«Ma dai che non si sa nemmeno se torniamo a casa oggi, tanto è strana la vita.»Aveva provato a dire Alex per animare i toni.</w:t>
      </w:r>
    </w:p>
    <w:p>
      <w:pPr>
        <w:pStyle w:val="Normal"/>
        <w:jc w:val="both"/>
        <w:rPr/>
      </w:pPr>
      <w:r>
        <w:rPr/>
        <w:t>«Te sei il solito che se non mette la sua dose di tragicità non è lui.»Avevano battezzato così quel tentativo di Alex.</w:t>
      </w:r>
    </w:p>
    <w:p>
      <w:pPr>
        <w:pStyle w:val="Normal"/>
        <w:jc w:val="both"/>
        <w:rPr/>
      </w:pPr>
      <w:r>
        <w:rPr/>
        <w:t>«Dai si faceva per dire.»</w:t>
      </w:r>
    </w:p>
    <w:p>
      <w:pPr>
        <w:pStyle w:val="TextBody"/>
        <w:rPr/>
      </w:pPr>
      <w:r>
        <w:rPr/>
        <w:t>Così proseguivano i discorsi dei sette amici.Tranquilli di passare una grande giornata e non pensare più a nulla di quello che stava là fuori.Faceva sempre lo stesso effetto entrare in quel meraviglioso posto: ti dimenticavi di tutto ciò che avevi lasciato alle spalle, era uno strano luogo quello, forse se ci pensavi era anche un po’ inquietante.Come si varcava la soglia del cancello, e a questo ci aveva già pensato il solito tragicomico di Alex, era come entrare in un “nuovo mondo” tra la “nuova gente”.Si lasciava ogni cosa ogni altro alle spalle, era un po’ come rinascere sotto nuove stelle, nuovi soli e nuove storie.Si continuava a camminare per quel lungo viale che doveva portare i ragazzi fin sulla vetta della grande cascata. Cinzia estrasse la macchina fotografica dallo zainetto che potava appeso alle spalle.Iniziarono a farsi le prime foto sullo sfondo della fontana dei delfini, a coppie di due amici per volta salivano sulle statue e si facevano fotografare dai compagni.Poi continuarono a camminare per un po’ e arrivarono al punto in cui si erano tutti stancati e avevano fame, si sedettero su delle panchine e ognuno cacciò il suo panino ed iniziò a mangiare.Il sole brillava sull’acqua e la mostrava splendente e si potevano vedere i pesci che nuotavano sul fondo. C’era un leggero e fresco venticello che muoveva leggermente le foglie degli alberi.Le guardie proseguivano a cavallo e la gente, poca che c’era, andava verso la grande cascata.Nessuno si fermava lì dov’erano i ragazzi e passavano là davanti senza neanche notarli.Gli irrigatori annaffiavano dolcemente il prato e giravano in tondo andando a bagnare le due vie laterali del parco. A Cinzia venne l’idea di andarsi a bagnare sotto il flusso d’acqua dell’irrigatore quando andava a finire sulla vialone. Flavia si andò a sedere vicino a Marco e Alex e cominciò a raccontare barzellette e a fare indovinelli.Si scherzava insieme mentre finivano di mangiare il loro panino.</w:t>
      </w:r>
    </w:p>
    <w:p>
      <w:pPr>
        <w:pStyle w:val="TextBody"/>
        <w:rPr/>
      </w:pPr>
      <w:r>
        <w:rPr/>
        <w:t>Quando tutti ebbero finito di mangiare andarono a bere e poi ripresero a camminare.</w:t>
      </w:r>
    </w:p>
    <w:p>
      <w:pPr>
        <w:pStyle w:val="TextBody"/>
        <w:rPr/>
      </w:pPr>
      <w:r>
        <w:rPr/>
        <w:t>«Ragà ci pensate che è finito pure il terzo anno di liceo?»Lo disse Maria.</w:t>
      </w:r>
    </w:p>
    <w:p>
      <w:pPr>
        <w:pStyle w:val="TextBody"/>
        <w:rPr/>
      </w:pPr>
      <w:r>
        <w:rPr/>
        <w:t>«Adesso mi sembrava il giorno in cui mi sono seduta la prima volta nei banchi dell’allora prima A»Aveva detto Cinzia.</w:t>
      </w:r>
    </w:p>
    <w:p>
      <w:pPr>
        <w:pStyle w:val="TextBody"/>
        <w:rPr/>
      </w:pPr>
      <w:r>
        <w:rPr/>
        <w:t>«Già, tre anni belli e volati.Non vi sembra bello che dopo tre anni ci ritroviamo insieme proprio qua a Caserta?»Questo lo aveva detto Alex.</w:t>
      </w:r>
    </w:p>
    <w:p>
      <w:pPr>
        <w:pStyle w:val="TextBody"/>
        <w:rPr/>
      </w:pPr>
      <w:r>
        <w:rPr/>
        <w:t>Ma già i ragazzi camminano e non si accorgono dei loro passi da gigante e non si accorgono che in poco diventano uomini con le loro storie, la loro vita, al di fuori di quella “cazzata” che può essere la scuola, massì togliamoci pure il frapparentesi (è proprio una cazzata).Ed i ragazzi come al solito, anche in quest’occasione, senza accorgersene avevano sopravanzato quella coppia di turisti, cinesi a quanto potevano sembrare del viso, che lentamente proseguiva e sostava di tanto in tanto per fotografare qualcosa da portare a casa a qualcuno a cui mostrare tutto ciò che avevano visto.Avevano sopravanzato anche quel simpatico vecchietto con il cane e quella coppietta che proseguiva mano nella mano.</w:t>
      </w:r>
    </w:p>
    <w:p>
      <w:pPr>
        <w:pStyle w:val="TextBody"/>
        <w:rPr/>
      </w:pPr>
      <w:r>
        <w:rPr/>
        <w:t>«Si ragazzi è proprio così stiamo quasi per finire la scuola che quasi non ce ne accorgiamo.»Aveva convenuto Roberta.</w:t>
      </w:r>
    </w:p>
    <w:p>
      <w:pPr>
        <w:pStyle w:val="TextBody"/>
        <w:rPr/>
      </w:pPr>
      <w:r>
        <w:rPr/>
        <w:t>«Pensate a come sarà la vita dopo che avremo finito la scuola chissà cosa faremo e chissà se ci rivedremo.»L’annotazione di Cinzia era venuta puntuale come lei non aveva mai saputo essere.Ora un raggio di sole le entrava dritto negli occhi e con la mano cercava di ripararsi.</w:t>
      </w:r>
    </w:p>
    <w:p>
      <w:pPr>
        <w:pStyle w:val="TextBody"/>
        <w:rPr/>
      </w:pPr>
      <w:r>
        <w:rPr/>
        <w:t>«Pensate se dopo ci incontriamo, tipo che qualcuno di noi organizza un ritrovo o qualcosa del genere e chissà come saremo poi.»Questa l’aveva detto Marco.Ora che il sole non gli dava più fastidio si andava asciugando con il dorso della mano la fronte bagnata dal sudore e poi passò la mano nei capelli per drizzarli ancora di più verso l’alto, la mano andò a carezzare il pizzetto che da circa due mesi aveva lasciato crescere e che si era già un bel po’ allungato.Infine la mano aveva alzato la maglietta che si era appiccicata addosso col sudore, così aveva lasciato all’aria la pancia che andava pendendo per colpa di quel grasso che aveva lasciato lì e non aveva mai avuto la fermezza di eliminarlo, ”Ma tanto è giusto un po’” pensava dentro di se e questo un po’ gli sembrava una giusta scusa per lasciare le cose come erano.</w:t>
      </w:r>
    </w:p>
    <w:p>
      <w:pPr>
        <w:pStyle w:val="TextBody"/>
        <w:rPr/>
      </w:pPr>
      <w:r>
        <w:rPr/>
        <w:t>«Sì però se dobbiamo ritrovarci ve lo dico già ora dobbiamo stare solo noi senza mogli o mariti vari.»Aveva sentenziato giustamente Roberta.Adesso il sole le batteva sui capelli facendo affiorare quel colore con i riflessi ramati, aveva cominciato a tingersi i capelli quando aveva terminato la scuola media e da allora il colore naturale non era più riaffiorato, i capelli naturali erano un po’ ondulati ma lei aveva sempre preferito quelli lisci e così si era cominciata a fare la piastra.Ora che camminavano al sole già da un pezzo le si erano arrossate ancora di più le guance, già rosse di natura.Continuava a guardare Alex, era sempre stata attratta da quel ragazzo e lo aveva scoperto solo all’inizio di quel terzo anno di liceo.Lo fissava spesso e le piaceva il sole che gli tagliava di netto la faccia in modo obliquo e gli faceva quasi scomparire l’altra metà faccia, le piaceva il modo che aveva di portare i capelli, le piaceva il modo in cui aveva lasciato crescere il pizzetto, le piaceva l’orecchino che si era messo da circa un mese, le piaceva il modo che aveva di camminare, le piaceva quasi tutto di lui ma non si spiegava come mai era attratta da Alex solo quando lo vedeva per il resto aveva spazio nei suoi pensieri solo per altri ragazzi.</w:t>
      </w:r>
    </w:p>
    <w:p>
      <w:pPr>
        <w:pStyle w:val="TextBody"/>
        <w:rPr/>
      </w:pPr>
      <w:r>
        <w:rPr/>
        <w:t>La conversazione era ormai andata scemando ed erano ormai in dirittura d’arrivo verso il getto d’acqua che pioveva dall’irrigatore.</w:t>
      </w:r>
    </w:p>
    <w:p>
      <w:pPr>
        <w:pStyle w:val="TextBody"/>
        <w:rPr/>
      </w:pPr>
      <w:r>
        <w:rPr/>
        <w:t>«Facciamo così: aspettiamo che il getto arrivi dalla parte di strada in cui siamo noi e poi corriamo incontro al getto e ci lasciamo bagnare.»Aveva progettato Cinzia.</w:t>
      </w:r>
    </w:p>
    <w:p>
      <w:pPr>
        <w:pStyle w:val="TextBody"/>
        <w:rPr/>
      </w:pPr>
      <w:r>
        <w:rPr/>
        <w:t>Attesero un po’ impazienti che arrivasse il getto dalla loro parte, poi Cinzia contò fino a tre e i ragazzi tenendosi per mano corsero a bagnarsi tra gli sguardi dell’altra poca gente. I turisti e qualche altra persona che stava lì li guardarono e sorrisero pensando alla gioventù di quei sette come fosse la loro e sorrideva anche con un po’ d’amaro in bocca per la capacità, forse anche un po’ stupida, che avevano di divertirsi con un semplice getto d’acqua.</w:t>
      </w:r>
    </w:p>
    <w:p>
      <w:pPr>
        <w:pStyle w:val="TextBody"/>
        <w:rPr/>
      </w:pPr>
      <w:r>
        <w:rPr/>
        <w:t>«Dai rifacciamolo.»Aveva urlato Maria.</w:t>
      </w:r>
    </w:p>
    <w:p>
      <w:pPr>
        <w:pStyle w:val="TextBody"/>
        <w:rPr/>
      </w:pPr>
      <w:r>
        <w:rPr/>
        <w:t>«Di nuovo al mio tre»Aveva detto Cinzia.</w:t>
      </w:r>
    </w:p>
    <w:p>
      <w:pPr>
        <w:pStyle w:val="TextBody"/>
        <w:rPr/>
      </w:pPr>
      <w:r>
        <w:rPr/>
        <w:t>Un due tre e poi si erano di nuovo lanciati sotto il getto d’acqua che stavolta li aveva colpiti ancor di più.</w:t>
      </w:r>
    </w:p>
    <w:p>
      <w:pPr>
        <w:pStyle w:val="TextBody"/>
        <w:rPr/>
      </w:pPr>
      <w:r>
        <w:rPr/>
        <w:t>«Che scemi che siamo.»Obbiettivamente aveva notato Pam.</w:t>
      </w:r>
    </w:p>
    <w:p>
      <w:pPr>
        <w:pStyle w:val="TextBody"/>
        <w:rPr/>
      </w:pPr>
      <w:r>
        <w:rPr/>
        <w:t>«Guarda come mi sono bagnata!»Effettivamente era bagnata Cinzia.</w:t>
      </w:r>
    </w:p>
    <w:p>
      <w:pPr>
        <w:pStyle w:val="TextBody"/>
        <w:rPr/>
      </w:pPr>
      <w:r>
        <w:rPr/>
        <w:t>«Sono uno straccio: pure nelle mutande mi è entrata l’acqua.»Giusta osservazione di Alex.</w:t>
      </w:r>
    </w:p>
    <w:p>
      <w:pPr>
        <w:pStyle w:val="TextBody"/>
        <w:rPr/>
      </w:pPr>
      <w:r>
        <w:rPr/>
        <w:t>«Che pazzi che siamo.»Lo aveva capito Roberta.</w:t>
      </w:r>
    </w:p>
    <w:p>
      <w:pPr>
        <w:pStyle w:val="TextBody"/>
        <w:rPr/>
      </w:pPr>
      <w:r>
        <w:rPr/>
        <w:t>Inzuppati d’acqua e felici come soli i ragazzi in comitiva possono essere, che suscitavano un po’ d’invidia in coloro che erano lì ad assisterli, proseguirono verso l’ormai vicina fontana di Diana e Atteone. I panni si erano appiccicati addosso a tutti e tutti si sentivano pesanti un accidente.Camminavano trascinandosi dietro l’acqua che li inzuppava dalla testa ai piedi.Continuavano a camminare e a ridere e tentavano di girarsi verso il sole per farsi asciugare i vestiti.Dopo un po’ senza neanche accorgersene erano giunti all’ultima fontana.</w:t>
      </w:r>
    </w:p>
    <w:p>
      <w:pPr>
        <w:pStyle w:val="TextBody"/>
        <w:rPr>
          <w:rFonts w:ascii="Verdana" w:hAnsi="Verdana" w:cs="Verdana"/>
        </w:rPr>
      </w:pPr>
      <w:r>
        <w:rPr/>
        <w:t>«Lì c’e un bar andiamo che ho sete e devo fare pipì.»Aveva detto Flavia.Gli altri erano stati tutti d’accordo e avevano voglia di riposarsi prima di dover salire fin sulla cascata.Prima di andare al bar però si fecero scattare una foto da un uomo che sostava seduto ai bordi della grande vasca.Sorridenti un po’ bagnati, ma neanche tanto perché già si stavano asciugando con quel gran sole che c’era, e molto stanchi per la fatica dei circa tre chilometri fatti a piedi.Tutti si andarono a rinfrescare all’ombra e si sedettero così per riposarsi visto che li attendeva quella gran salita da fare. Rinfrescati meglio che potevano i ragazzi dopo circa un quarto d’ora di sosta ripresero la marcia tranquilli e sereni come solo loro sapevano essere.</w:t>
      </w:r>
    </w:p>
    <w:p>
      <w:pPr>
        <w:pStyle w:val="TextBody"/>
        <w:rPr>
          <w:rFonts w:ascii="Verdana" w:hAnsi="Verdana" w:cs="Verdana"/>
        </w:rPr>
      </w:pPr>
      <w:r>
        <w:rPr>
          <w:rFonts w:cs="Verdana" w:ascii="Verdana" w:hAnsi="Verdana"/>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21:50:00Z</dcterms:created>
  <dc:creator>Maurizio/Cristian De Giglio</dc:creator>
  <dc:description/>
  <dc:language>en-US</dc:language>
  <cp:lastModifiedBy>Maurizio/Cristian De Giglio</cp:lastModifiedBy>
  <cp:lastPrinted>2001-01-17T18:36:00Z</cp:lastPrinted>
  <dcterms:modified xsi:type="dcterms:W3CDTF">2001-01-17T17:39:00Z</dcterms:modified>
  <cp:revision>45</cp:revision>
  <dc:subject/>
  <dc:title>Quando Pam suonò il citofono di casa di Cinzia, Cinzia era ancora in bagno a lavarsi</dc:title>
</cp:coreProperties>
</file>