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CAPITOLO 3°</w:t>
      </w:r>
    </w:p>
    <w:p>
      <w:pPr>
        <w:pStyle w:val="Normal"/>
        <w:jc w:val="both"/>
        <w:rPr>
          <w:b/>
          <w:b/>
          <w:bCs/>
          <w:u w:val="single"/>
        </w:rPr>
      </w:pPr>
      <w:r>
        <w:rPr>
          <w:b/>
          <w:bCs/>
          <w:u w:val="single"/>
        </w:rPr>
      </w:r>
    </w:p>
    <w:p>
      <w:pPr>
        <w:pStyle w:val="Normal"/>
        <w:jc w:val="both"/>
        <w:rPr/>
      </w:pPr>
      <w:r>
        <w:rPr/>
      </w:r>
    </w:p>
    <w:p>
      <w:pPr>
        <w:pStyle w:val="Normal"/>
        <w:jc w:val="both"/>
        <w:rPr/>
      </w:pPr>
      <w:r>
        <w:rPr/>
      </w:r>
    </w:p>
    <w:p>
      <w:pPr>
        <w:pStyle w:val="Normal"/>
        <w:jc w:val="both"/>
        <w:rPr/>
      </w:pPr>
      <w:r>
        <w:rPr/>
        <w:t>Roberta si svegliò molto presto perché doveva passare a casa di Flavia e poi dovevano prendere il passaggio per andare alla stazione di Teano, laddove c’era il punto d’incontro finale.Erano le sei in punto ed era la mattina in cui si era svegliata più presto, a parte quando era dovuta andare in gita per il giubileo a Roma.Sapeva che per truccarsi ci avrebbe messo minimo trenta minuti e oltre a tutte le altre cose da fare era un orario ragionevole per svegliarsi.Aveva acceso la piastra e stava lisciandosi i capelli quando suonò il telefono e visto che in casa dormivano tutti andò lei a rispondere.</w:t>
      </w:r>
    </w:p>
    <w:p>
      <w:pPr>
        <w:pStyle w:val="Normal"/>
        <w:jc w:val="both"/>
        <w:rPr/>
      </w:pPr>
      <w:r>
        <w:rPr/>
        <w:t>«Ciao Robi sei già sveglia.» Aveva, con straordinaria perspicacia, intuito la vocina al telefono.</w:t>
      </w:r>
    </w:p>
    <w:p>
      <w:pPr>
        <w:pStyle w:val="Normal"/>
        <w:jc w:val="both"/>
        <w:rPr/>
      </w:pPr>
      <w:r>
        <w:rPr/>
        <w:t>«Ma va, secondo te posso mai dormire e rispondere al telefono contemporaneamente?»</w:t>
      </w:r>
    </w:p>
    <w:p>
      <w:pPr>
        <w:pStyle w:val="Normal"/>
        <w:jc w:val="both"/>
        <w:rPr/>
      </w:pPr>
      <w:r>
        <w:rPr/>
        <w:t>Era Flavia che voleva essere sicura che l’amica fosse sveglia e si stesse preparando per passarla a prendere. Roberta abbassò la cornetta del telefono e riprese ad usare la piastra.Quando ebbe finito si lavò e si mise un po’ di profumo si aggiustò i seni un po’ troppo pronunciati per una quasi diciassettenne, ma no erano normali fidatevi.Lei ogni tanto ci pensava e cercava di non farli notare più di tanto, ma come si faceva a non notarli!</w:t>
      </w:r>
    </w:p>
    <w:p>
      <w:pPr>
        <w:pStyle w:val="Normal"/>
        <w:jc w:val="both"/>
        <w:rPr/>
      </w:pPr>
      <w:r>
        <w:rPr/>
        <w:t>“</w:t>
      </w:r>
      <w:r>
        <w:rPr/>
        <w:t>Mi vergogno troppo ad uscire così adesso sono la vacca del paese, ecco è proprio così mi useranno solo per mungere. Bastardi. Chi? Boh gli uomini forse.Mah…”Così pensava spesso appena cominciarono a fiorire quelle due cose lì davanti e si scopriva spesso a fare di questi e altri pensieri che forse qui, e scusate se mi prendo questa briga, è meglio omettere.Poi con il passare del tempo si c’era abituata e non ci pensava più anzi le dava un certo piacere sentirsi fare certi apprezzamenti dagli uomini, la faceva sentire in qualche modo più matura rispetto alle altre ragazze della sua età. Era come se lì dentro c’era il liquido della vita.</w:t>
      </w:r>
    </w:p>
    <w:p>
      <w:pPr>
        <w:pStyle w:val="Normal"/>
        <w:jc w:val="both"/>
        <w:rPr/>
      </w:pPr>
      <w:r>
        <w:rPr/>
        <w:t>Flavia si era svegliata con mezz’ora di ritardo rispetto a Roberta, ed appena svegliata aveva avuto la geniale idea di telefonare a casa dell’amica.Poi aveva aperto le ante dell’armadio ed aveva visionato la lunga serie di vestiti.Si era andata a massaggiare il collo con la mano destra ed aveva pensato che, con tutto il rispetto parlando, la madre era proprio una stronza ad averla costretta ad andare a comprare il pane il giorno prima, lei ancora più stronza, aveva saputo autodefinirsi questa volta, c’era andata con il motorino portando una maglietta con un’ampia scollatura che le scopriva tutto il collo. “Ecco i risultati porca miseria, ma vedi un po’ te.”Aveva largamente sorriso perché si era scoperta ad autodefinirsi stronza. “Evvabbè adesso vestiamoci che sennò Robi viene e non mi trova pronta.”</w:t>
      </w:r>
    </w:p>
    <w:p>
      <w:pPr>
        <w:pStyle w:val="Normal"/>
        <w:jc w:val="both"/>
        <w:rPr/>
      </w:pPr>
      <w:r>
        <w:rPr/>
        <w:t>A quell’ora c’era un po’ di vento e l’albero fuori alla finestra, quella della camera della stanza da letto della ragazza, aveva fatto sentire il fruscio delle sue foglie.Il sole era appena apparso su dalla collina, che stava di fronte alla casa di Flavia, ed andava a stagliarsi sul balcone e illuminava leggermente la stanzetta. Roberta arrivò con un quarto d’ora di ritardo ma in giusta contemporaneità con la preparazione di Flavia.Infatti quando suonò il citofono la ragazza aveva appena chiuso la porta del bagno ed era pronta a scendere.Quando scese vide Roberta ed il padre dell’amica.</w:t>
      </w:r>
    </w:p>
    <w:p>
      <w:pPr>
        <w:pStyle w:val="Normal"/>
        <w:jc w:val="both"/>
        <w:rPr/>
      </w:pPr>
      <w:r>
        <w:rPr/>
        <w:t>«Muoviti che mio padre deve andare a Teano per il lavoro e ci accompagna.»</w:t>
      </w:r>
    </w:p>
    <w:p>
      <w:pPr>
        <w:pStyle w:val="Normal"/>
        <w:jc w:val="both"/>
        <w:rPr/>
      </w:pPr>
      <w:r>
        <w:rPr/>
        <w:t>Così l’auto era partita sgommando un po’ sulle breccioline ed aveva inondato l’aria con il diesel bastardo della macchina.</w:t>
      </w:r>
    </w:p>
    <w:p>
      <w:pPr>
        <w:pStyle w:val="Normal"/>
        <w:jc w:val="both"/>
        <w:rPr/>
      </w:pPr>
      <w:r>
        <w:rPr/>
        <w:t xml:space="preserve"> </w:t>
      </w:r>
    </w:p>
    <w:sectPr>
      <w:type w:val="nextPage"/>
      <w:pgSz w:w="11906" w:h="16838"/>
      <w:pgMar w:left="1134"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7:14:00Z</dcterms:created>
  <dc:creator>Maurizio/Cristian De Giglio</dc:creator>
  <dc:description/>
  <dc:language>en-US</dc:language>
  <cp:lastModifiedBy>Maurizio/Cristian De Giglio</cp:lastModifiedBy>
  <cp:lastPrinted>2001-01-17T18:34:00Z</cp:lastPrinted>
  <dcterms:modified xsi:type="dcterms:W3CDTF">2001-01-17T17:35:00Z</dcterms:modified>
  <cp:revision>9</cp:revision>
  <dc:subject/>
  <dc:title>Roberta si svegliò molto presto perché doveva passare a casa di Flavia e poi dovevano prendere il passaggio per andare alla st</dc:title>
</cp:coreProperties>
</file>