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center"/>
        <w:rPr>
          <w:rFonts w:ascii="Verdana" w:hAnsi="Verdana" w:cs="Verdana"/>
          <w:b/>
          <w:b/>
          <w:bCs/>
          <w:sz w:val="32"/>
          <w:u w:val="single"/>
          <w:lang w:val="en-GB"/>
        </w:rPr>
      </w:pPr>
      <w:r>
        <w:rPr>
          <w:rFonts w:cs="Verdana" w:ascii="Verdana" w:hAnsi="Verdana"/>
          <w:b/>
          <w:bCs/>
          <w:sz w:val="32"/>
          <w:u w:val="single"/>
          <w:lang w:val="en-GB"/>
        </w:rPr>
        <w:t>La Phantom Books Virtual Ed. Ltd</w:t>
      </w:r>
      <w:r>
        <w:rPr>
          <w:b/>
          <w:bCs/>
          <w:sz w:val="32"/>
          <w:u w:val="single"/>
          <w:lang w:val="en-GB"/>
        </w:rPr>
        <w:t xml:space="preserve">. </w:t>
      </w:r>
      <w:r>
        <w:rPr>
          <w:rFonts w:cs="Symbol" w:ascii="Symbol" w:hAnsi="Symbol"/>
          <w:b/>
          <w:bCs/>
          <w:sz w:val="32"/>
          <w:u w:val="single"/>
        </w:rPr>
        <w:t></w:t>
      </w:r>
      <w:r>
        <w:rPr>
          <w:rFonts w:cs="Verdana" w:ascii="Verdana" w:hAnsi="Verdana"/>
          <w:b/>
          <w:bCs/>
          <w:sz w:val="32"/>
          <w:u w:val="single"/>
        </w:rPr>
        <w:t xml:space="preserve"> presenta</w:t>
      </w:r>
    </w:p>
    <w:p>
      <w:pPr>
        <w:pStyle w:val="Normal"/>
        <w:ind w:right="-1134" w:hanging="0"/>
        <w:rPr>
          <w:rFonts w:ascii="Verdana" w:hAnsi="Verdana" w:cs="Verdana"/>
          <w:b/>
          <w:b/>
          <w:bCs/>
          <w:sz w:val="32"/>
          <w:u w:val="single"/>
          <w:lang w:val="en-GB"/>
        </w:rPr>
      </w:pPr>
      <w:r>
        <w:rPr>
          <w:rFonts w:cs="Verdana" w:ascii="Verdana" w:hAnsi="Verdana"/>
          <w:b/>
          <w:bCs/>
          <w:sz w:val="32"/>
          <w:u w:val="single"/>
          <w:lang w:val="en-GB"/>
        </w:rPr>
      </w:r>
    </w:p>
    <w:p>
      <w:pPr>
        <w:pStyle w:val="Normal"/>
        <w:ind w:right="-1134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134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134" w:hanging="0"/>
        <w:rPr>
          <w:lang w:val="en-GB"/>
        </w:rPr>
      </w:pPr>
      <w:r>
        <w:rPr>
          <w:lang w:val="en-GB"/>
        </w:rPr>
      </w:r>
    </w:p>
    <w:p>
      <w:pPr>
        <w:pStyle w:val="Heading1"/>
        <w:ind w:right="-1134" w:hanging="0"/>
        <w:rPr/>
      </w:pPr>
      <w:r>
        <w:rPr/>
        <w:t>“</w:t>
      </w:r>
      <w:r>
        <w:rPr/>
        <w:t>UOMINI”</w:t>
      </w:r>
    </w:p>
    <w:p>
      <w:pPr>
        <w:pStyle w:val="Normal"/>
        <w:ind w:right="-1134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134" w:hanging="0"/>
        <w:jc w:val="center"/>
        <w:rPr/>
      </w:pPr>
      <w:r>
        <w:rPr/>
        <w:t xml:space="preserve">- !Manifesto 01 - </w:t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  <w:t>di Fox, Ssj33 e Anghelus</w:t>
      </w:r>
    </w:p>
    <w:p>
      <w:pPr>
        <w:pStyle w:val="Normal"/>
        <w:ind w:right="-1134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jc w:val="center"/>
        <w:rPr>
          <w:b/>
          <w:b/>
          <w:bCs/>
          <w:sz w:val="18"/>
        </w:rPr>
      </w:pPr>
      <w:r>
        <w:rPr>
          <w:rFonts w:cs="Symbol" w:ascii="Symbol" w:hAnsi="Symbol"/>
          <w:b/>
          <w:bCs/>
          <w:sz w:val="18"/>
        </w:rPr>
        <w:t></w:t>
      </w:r>
      <w:r>
        <w:rPr>
          <w:b/>
          <w:bCs/>
          <w:sz w:val="18"/>
        </w:rPr>
        <w:t xml:space="preserve">P.B.V.Ed Ltd. 2001 </w:t>
      </w:r>
      <w:r>
        <w:rPr>
          <w:rFonts w:cs="Symbol" w:ascii="Symbol" w:hAnsi="Symbol"/>
          <w:b/>
          <w:bCs/>
          <w:sz w:val="18"/>
        </w:rPr>
        <w:t></w:t>
      </w:r>
    </w:p>
    <w:p>
      <w:pPr>
        <w:pStyle w:val="Normal"/>
        <w:ind w:right="-113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b/>
          <w:b/>
          <w:bCs/>
          <w:u w:val="single"/>
        </w:rPr>
      </w:pPr>
      <w:r>
        <w:rPr>
          <w:rFonts w:cs="Helvetica;Arial" w:ascii="Helvetica;Arial" w:hAnsi="Helvetica;Arial"/>
          <w:b/>
          <w:bCs/>
          <w:u w:val="single"/>
        </w:rPr>
        <w:t>(Immagini) Istantane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b/>
          <w:b/>
          <w:bCs/>
          <w:u w:val="single"/>
        </w:rPr>
      </w:pPr>
      <w:r>
        <w:rPr>
          <w:rFonts w:cs="Helvetica;Arial" w:ascii="Helvetica;Arial" w:hAnsi="Helvetica;Arial"/>
          <w:b/>
          <w:bCs/>
          <w:u w:val="single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b/>
          <w:b/>
          <w:bCs/>
          <w:u w:val="single"/>
        </w:rPr>
      </w:pPr>
      <w:r>
        <w:rPr>
          <w:rFonts w:cs="Helvetica;Arial" w:ascii="Helvetica;Arial" w:hAnsi="Helvetica;Arial"/>
          <w:b/>
          <w:bCs/>
          <w:u w:val="single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enza alcun rumore e senza alcuna ragione /</w:t>
      </w:r>
    </w:p>
    <w:p>
      <w:pPr>
        <w:pStyle w:val="Normal"/>
        <w:widowControl w:val="false"/>
        <w:ind w:right="-1134" w:hanging="0"/>
        <w:jc w:val="center"/>
        <w:rPr/>
      </w:pPr>
      <w:r>
        <w:rPr>
          <w:rFonts w:cs="Helvetica;Arial" w:ascii="Helvetica;Arial" w:hAnsi="Helvetica;Arial"/>
        </w:rPr>
        <w:t>ho preferito che le cose scorressero via da sole e che nulla rimanesse tanto da farsi ricord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dea per una nuova poesia indeterminata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iena di quei famosi gioch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uota di tutt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eh già!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pazi pieni / spazi vuot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 chi appartiene quello che io occupo ?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imboli grafici e nulla più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me prolegomeni ad ogni futura metafisica appesi e crocefissi alle pareti della mia remota esistenza…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Ora che saranno cantori divers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uovi salmisti in vesti lunghe e variopinte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 profetizzare nuove terre e plurali piaceri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ora che saranno nuovi abissi  e genti dell’est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apori di spezie per i nostri sensi intorpidit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nuovi unguent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fotografie in bianco e ner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un poco ingiallite agli angol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di nuovo lattine di Coca Cola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il ricord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elle nostre omb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ci lasciamo dietro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>
          <w:sz w:val="16"/>
        </w:rPr>
      </w:pPr>
      <w:r>
        <w:rPr>
          <w:sz w:val="16"/>
        </w:rPr>
        <w:t>- Fox  -</w:t>
      </w:r>
    </w:p>
    <w:p>
      <w:pPr>
        <w:pStyle w:val="Normal"/>
        <w:ind w:right="-113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b/>
          <w:b/>
          <w:bCs/>
          <w:u w:val="single"/>
        </w:rPr>
      </w:pPr>
      <w:r>
        <w:rPr>
          <w:rFonts w:cs="Helvetica;Arial" w:ascii="Helvetica;Arial" w:hAnsi="Helvetica;Arial"/>
          <w:b/>
          <w:bCs/>
          <w:u w:val="single"/>
        </w:rPr>
        <w:t>Figli delle stelle.</w:t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  <w:b/>
          <w:b/>
          <w:bCs/>
          <w:u w:val="single"/>
        </w:rPr>
      </w:pPr>
      <w:r>
        <w:rPr>
          <w:rFonts w:cs="Helvetica;Arial" w:ascii="Helvetica;Arial" w:hAnsi="Helvetica;Arial"/>
          <w:b/>
          <w:bCs/>
          <w:u w:val="single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orrei saper richiamare alle memorie, presenti e vive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utte le immagini che ora giacciono flebili…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orrei saper dipingere le mille idee che credevo grandi ed unich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ma solo piccole cose immorali...frazioni di particelle cosmich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idee confuse e annebbiate 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ho da lasciare invece a questi nuovi figli delle stell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’infinite e nuove ere silenzios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on memorie al carbonio su cui incidere migliaia di piccoli bit frenetic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scorrono lontano da ogni logica creativa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on migliaia di righe vergate a mano da vecchi amanuens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a graffi fondi sulla pelle della mia cattiva memori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ipartiti fra sapori, profumi e colori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mmagini e nomi per me sacri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on, per favore, memorie alien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o molto bene che un giorno non resterà di me assolutamente nulla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il vuoto riempirà ogni mio spazi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tutto ciò che veramente è vivo in me sarà disperso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a fino allora non smetterò di trasmettere incessanti messaggi alle stelle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i loro figli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forse per me sarà poc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mmagini e nomi per me sacri, e non, per favore, memorie alien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…</w:t>
      </w:r>
      <w:r>
        <w:rPr>
          <w:rFonts w:cs="Helvetica;Arial" w:ascii="Helvetica;Arial" w:hAnsi="Helvetica;Arial"/>
        </w:rPr>
        <w:t>o piccoli bit…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>
          <w:sz w:val="16"/>
        </w:rPr>
      </w:pPr>
      <w:r>
        <w:rPr>
          <w:sz w:val="16"/>
        </w:rPr>
        <w:t>- Angelus / Ssj33 -</w:t>
      </w:r>
    </w:p>
    <w:p>
      <w:pPr>
        <w:pStyle w:val="Normal"/>
        <w:ind w:right="-113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b/>
          <w:b/>
          <w:bCs/>
          <w:u w:val="single"/>
        </w:rPr>
      </w:pPr>
      <w:r>
        <w:rPr>
          <w:rFonts w:cs="Helvetica;Arial" w:ascii="Helvetica;Arial" w:hAnsi="Helvetica;Arial"/>
          <w:b/>
          <w:bCs/>
          <w:u w:val="single"/>
        </w:rPr>
        <w:t>Partitura per orchestra smarrita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b/>
          <w:b/>
          <w:bCs/>
          <w:u w:val="single"/>
        </w:rPr>
      </w:pPr>
      <w:r>
        <w:rPr>
          <w:rFonts w:cs="Helvetica;Arial" w:ascii="Helvetica;Arial" w:hAnsi="Helvetica;Arial"/>
          <w:b/>
          <w:bCs/>
          <w:u w:val="single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itorno di colpi sord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isveglio ritmico di mille schegge  di vetro colorat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l frusciare di una brezza...è il nuovo grid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è il silenzio d’ogni rumor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aduta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orna semplice in un moto d’estas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 sconvolgere lo spazio fisic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lmato a forza, di stell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ullo sfondo montagne di ghiacci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ibrate dal sole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accolgo un'ombra d’azzurr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er farne musica di una nuova era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entieri lunar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ll’alba tutto ritorna uguale nelle infinite nomenclature dell’impression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ttraverso congeniti infusi di sapienza e speranza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devono lenire il mesto ritrovarsi poi senza spazio intorno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isadorno di follie amiche e tiepide sicurezz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tipato in incubi sarcastici e velleità trepid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a pur sempre ignudo davanti allo specchi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Quando si è giovani si scrive per nient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quando si è vecchi non si scrive neppure il proprio nome in un ricordo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er paura che sia dilavato dalle prime piogge e che i colori si mostrino differenti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il giorno dopo dove sarà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le nuove falci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adono lentamente in tetra aritmia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er richiamare il cielo e acqua nel ventre della terra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recipitano, chiedendo scusa alla polvere sollevata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lla piazza scolpita nella fantasia di un Modì giù di corda e alla ricerca del tempo già trascors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ttenzione alle parol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hanno vita...hanno noi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rimaniamo con carillon francesi stile liberty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er svegliarci all’improvviso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non senza endecasillabi da cefalea per i quali studiare accenti tonici!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questo non per Marcus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a per noi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le belve non chiamano uomini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sz w:val="16"/>
        </w:rPr>
      </w:pPr>
      <w:r>
        <w:rPr>
          <w:sz w:val="16"/>
        </w:rPr>
        <w:t>- Ssj33 -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2"/>
        <w:ind w:right="-1134" w:hanging="0"/>
        <w:rPr/>
      </w:pPr>
      <w:r>
        <w:rPr/>
        <w:t>Senza rumo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é la musica o  colore  recano alcun solliev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 quel distratto me stess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stancamente scrive di giardini inesistent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di sogni in vesti variopint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hi!...amico scrittore...fermati a raccontare ciò che non vedo più!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hi,amico scrittore,come cammini veloce!!!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on ho perduto il ricordo di quella sintoni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si stabiliva fra i miei suoni privat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nessuno poteva capi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nessuna cercava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on ho smarrito il sapo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per molto ho solo inventat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ho dipinto ovunqu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tu piovevi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l silenzio della ser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tristement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i assicuro, non l’ho perduto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così, anch’io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orno sconfitt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lla fine della mia ombra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b/>
          <w:b/>
          <w:bCs/>
          <w:sz w:val="16"/>
        </w:rPr>
      </w:pPr>
      <w:r>
        <w:rPr>
          <w:rFonts w:cs="Helvetica;Arial" w:ascii="Helvetica;Arial" w:hAnsi="Helvetica;Arial"/>
          <w:b/>
          <w:bCs/>
          <w:sz w:val="16"/>
        </w:rPr>
        <w:t>- Sssj33/Anghelus -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b/>
          <w:b/>
          <w:bCs/>
          <w:sz w:val="16"/>
        </w:rPr>
      </w:pPr>
      <w:r>
        <w:rPr>
          <w:rFonts w:cs="Helvetica;Arial" w:ascii="Helvetica;Arial" w:hAnsi="Helvetica;Arial"/>
          <w:b/>
          <w:bCs/>
          <w:sz w:val="16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2"/>
        <w:ind w:right="-1134" w:hanging="0"/>
        <w:rPr/>
      </w:pPr>
      <w:r>
        <w:rPr/>
        <w:t>Struttu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ll’amico che insegue minuscole parole colorat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a in valli di specchi brun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accontavo del pittore d’ignot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si sveglia ogni tanto in m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regalavo piccole struttur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perché morde così forte questa piccola fantasi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cuotendosi dal letargo?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chi ricorda più le piccole cose andat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io che mi chiedevo in silenzi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lang w:val="en-GB"/>
        </w:rPr>
      </w:pPr>
      <w:r>
        <w:rPr>
          <w:rFonts w:cs="Helvetica;Arial" w:ascii="Helvetica;Arial" w:hAnsi="Helvetica;Arial"/>
          <w:lang w:val="en-GB"/>
        </w:rPr>
        <w:t>...Do androids dream of electric sheep?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Le vecchie letture di un temp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il tempo di molti giorni fa scorrev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unità dopo unità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lla ricerca di miti divers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i quelli di un qualsiasi cyberpunk di celluloid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eh già..piccoli elogi di follie volatili ancora ad inseguirmi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ungono,micidiali,e segnano la pelle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uggendo grigi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lla polvere dei sogn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nascoste fra i fogli pieni di appunti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accontavo con parole vuot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l’assenza di un me stesso irreal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otto un veloce cascata di not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icordando istantanee folli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e mi guardava con un sorriso lontan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a una polaroid ingiallit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polvere ancora si posav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u gesti lentissim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u luoghi lontani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L’amico ora scrive in silenzi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elle sue strutture di pensiero volatil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d io raccoglierò i fogli segnat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n memoria di tutte le pagine vecchie e dimenticat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lang w:val="en-GB"/>
        </w:rPr>
      </w:pPr>
      <w:r>
        <w:rPr>
          <w:rFonts w:cs="Helvetica;Arial" w:ascii="Helvetica;Arial" w:hAnsi="Helvetica;Arial"/>
          <w:lang w:val="en-GB"/>
        </w:rPr>
        <w:t>...do androids dream of electric sheep?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occavo con fare incerto il senso di un dubbio lontan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lla vaga introspezione del silenzi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così lenivo ogni ferit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così uccidevo il riflesso della paur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me fuoco con acqu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con il vecchio dolce che cambiava in amar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lenivo offese forse immaginari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quando acconsentivo che spiragli di luce riflettessero ciò che fuggivo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l mio modo di pensa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 quello che penso e alle mie strade di sabbi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ll’invidia di non saper dipinge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ogni castello costruito a mezz’aria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opolavo castelli con gotico fervo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i maghi e dolci neni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e poi non rimane che l’incerto domandarsi chi leggerà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e ciò che è qui è sincer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o solo tanti segni senza ragion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nulla hanno di ver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lang w:val="en-GB"/>
        </w:rPr>
      </w:pPr>
      <w:r>
        <w:rPr>
          <w:rFonts w:cs="Helvetica;Arial" w:ascii="Helvetica;Arial" w:hAnsi="Helvetica;Arial"/>
          <w:lang w:val="en-GB"/>
        </w:rPr>
        <w:t>Yeah, the androids dream of electronic sheep!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lang w:val="en-GB"/>
        </w:rPr>
      </w:pPr>
      <w:r>
        <w:rPr>
          <w:rFonts w:cs="Helvetica;Arial" w:ascii="Helvetica;Arial" w:hAnsi="Helvetica;Arial"/>
          <w:lang w:val="en-GB"/>
        </w:rPr>
      </w:r>
    </w:p>
    <w:p>
      <w:pPr>
        <w:pStyle w:val="Normal"/>
        <w:widowControl w:val="false"/>
        <w:ind w:right="-1134" w:hanging="0"/>
        <w:jc w:val="center"/>
        <w:rPr>
          <w:rFonts w:ascii="New York;Times New Roman" w:hAnsi="New York;Times New Roman" w:cs="New York;Times New Roman"/>
          <w:b/>
          <w:b/>
          <w:i/>
          <w:i/>
          <w:shadow/>
          <w:color w:val="000000"/>
          <w:position w:val="-85"/>
          <w:sz w:val="16"/>
          <w:szCs w:val="255"/>
          <w:lang w:val="en-GB"/>
        </w:rPr>
      </w:pPr>
      <w:r>
        <w:rPr>
          <w:rFonts w:cs="Helvetica;Arial" w:ascii="Helvetica;Arial" w:hAnsi="Helvetica;Arial"/>
          <w:sz w:val="16"/>
          <w:lang w:val="en-GB"/>
        </w:rPr>
        <w:t>- Fox -</w:t>
      </w:r>
    </w:p>
    <w:p>
      <w:pPr>
        <w:pStyle w:val="Normal"/>
        <w:ind w:right="-1134" w:hanging="0"/>
        <w:jc w:val="center"/>
        <w:rPr>
          <w:rFonts w:ascii="New York;Times New Roman" w:hAnsi="New York;Times New Roman" w:cs="New York;Times New Roman"/>
          <w:b/>
          <w:b/>
          <w:i/>
          <w:i/>
          <w:shadow/>
          <w:color w:val="000000"/>
          <w:position w:val="-85"/>
          <w:sz w:val="16"/>
          <w:szCs w:val="255"/>
          <w:lang w:val="en-GB"/>
        </w:rPr>
      </w:pPr>
      <w:r>
        <w:rPr>
          <w:rFonts w:cs="New York;Times New Roman" w:ascii="New York;Times New Roman" w:hAnsi="New York;Times New Roman"/>
          <w:b/>
          <w:i/>
          <w:shadow/>
          <w:color w:val="000000"/>
          <w:position w:val="-85"/>
          <w:sz w:val="16"/>
          <w:szCs w:val="255"/>
          <w:lang w:val="en-GB"/>
        </w:rPr>
      </w:r>
    </w:p>
    <w:p>
      <w:pPr>
        <w:pStyle w:val="Normal"/>
        <w:ind w:right="-1134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right="-1134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Heading2"/>
        <w:ind w:right="-1134" w:hanging="0"/>
        <w:rPr/>
      </w:pPr>
      <w:r>
        <w:rPr/>
        <w:t>Trilogia  1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me credere a filmati americani e alla facile vit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o a bugie dell’ovest dove tutto è uguale al suo null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 volti che scorrono rapid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lla memoria del calcolato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ra pellicole bruciate &amp; lattine vuot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alci agli specchi e sbuffi di fum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ttori tristi fra battute scontate e carezze che sanno d’amar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lasciano tracce di flebile sangue sulla pell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otto migliaia d’aghi a trafiggere il cuore e gli sguardi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giochi d’ombra e poi l’urlo che fugg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alle labbra a lungo sognate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a nuovi dipinti chican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ai colori sgargiant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er aprire la via al desert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critte e sussurri disperat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sui muri ho spiato il giorno nasce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le lacrime erano per me nebbia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i è confuso con l’orizzont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me la fronte di un vecchi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ho creduto di soffrire di più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  <w:t>- Fox -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2"/>
        <w:ind w:right="-1134" w:hanging="0"/>
        <w:rPr/>
      </w:pPr>
      <w:r>
        <w:rPr/>
        <w:t>Uomini con occhial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enza più alcuna paura attorn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eglio sugli sguardi che fuggono come schegge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lasciano strisce umide sulla mia ombra tremolante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, nella nebbia, qualche ricord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Uomini fissi e sbiaditi come strani manichini alle mie vecchie esposizion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uomini intangibili e come di fum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nseguono  ora  urland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me nuovi vati e profeti di sventura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mi sfioran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fanno gesti di salut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olo per ricordarmi l’appuntament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quando non potrò più dire : “ ...non vi conosco...”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anche con un flebile filo di voc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enza più alcuna certezza dentr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i troverò a librarmi legger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ganciato da questa situazione uman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a non ancora arrivat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ove,sogno dopo sogno,albergherà la  fantasia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troverò nuove sensazion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no al bordo estrem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e guarderò giù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edrò la notte alle mie spall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l’alba sopra di m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l vuoto sotto i  miei piedi stanch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il vento lieve delle mie vecchie idee fuggir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e guarderò giù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vvolto nel manto del tramont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pecchiandomi ancora una volta nei tuoi occhi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  <w:t xml:space="preserve">- Anghelus - 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2"/>
        <w:ind w:right="-1134" w:hanging="0"/>
        <w:rPr/>
      </w:pPr>
      <w:r>
        <w:rPr/>
        <w:t>Intr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mmensi mari cavano la sabbia nella clessidra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n attrito e popolati,dicono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oggianti su nuove correnti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a non esce forza da m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oggi che ho scritto un  pezzo di cielo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rima trascinante e poi dolce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ote come gocc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lacrime parche dalle nuove corde percors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ed in me l’ombra di un dio…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parlo spesso di tutto anche se non riesco a farmi capi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er chi non conosce 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Ho scritto molto su di le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vorrei scrivere molto in t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ncidere con le unghi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bagnate di saliva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dove ti sei persa?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rofeti di luc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fuggono a Tabriz in fiamm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engono all’inizio dell’er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 no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di frutti velenos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opravviviamo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  <w:t>- Fox / Angelus -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2"/>
        <w:ind w:right="-1134" w:hanging="0"/>
        <w:rPr/>
      </w:pPr>
      <w:r>
        <w:rPr/>
        <w:t>Sospeso nel vuot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e la festa continu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giunge al culmine di una strana energia che si diffond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segreta mi muov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erso di me in sussurri e melanconiche bugi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i tempi discordanti nella danz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pposta per m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e poi piangere a lung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er case e persone lontan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ipinti alla parete neri di  seppia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ngeli , suoni e colori assenti  e volti contorti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tutto intens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d io,sospeso nel vuoto,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ssaporavo un piccolo attimo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già  ingoiato nell’ombra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b/>
          <w:b/>
          <w:bCs/>
          <w:u w:val="single"/>
        </w:rPr>
      </w:pPr>
      <w:r>
        <w:rPr>
          <w:rFonts w:cs="Helvetica;Arial" w:ascii="Helvetica;Arial" w:hAnsi="Helvetica;Arial"/>
          <w:b/>
          <w:bCs/>
          <w:u w:val="single"/>
        </w:rPr>
        <w:t>Processione ellittica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b/>
          <w:b/>
          <w:bCs/>
          <w:u w:val="single"/>
        </w:rPr>
      </w:pPr>
      <w:r>
        <w:rPr>
          <w:rFonts w:cs="Helvetica;Arial" w:ascii="Helvetica;Arial" w:hAnsi="Helvetica;Arial"/>
          <w:b/>
          <w:bCs/>
          <w:u w:val="single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itorno di colpi sord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isveglio ritmico di mille schegge  di vetro colorat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l frusciare di una brezza...è il nuovo grid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è il silenzio di ogni rumor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he cade in spirali di rumore rosa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al mio punto torno a cader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orna semplice in un moto d’estas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 sconvolgere lo spazio fisic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lmato di dolc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” Mio Dio...è pieno di stelle”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ullo sfondo montagne di ghiacci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ibrate dal sole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nuovamente raccolgo un'ombra d’azzurr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er farne musica di una nuova era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i proiettavano duemila anni or sono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hanno lasciato la via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hanno abbandonato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la mia Processione degli Equinozi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sz w:val="16"/>
        </w:rPr>
      </w:pPr>
      <w:r>
        <w:rPr>
          <w:sz w:val="16"/>
        </w:rPr>
        <w:t>- Ssj33 -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2"/>
        <w:ind w:right="-1134" w:hanging="0"/>
        <w:rPr/>
      </w:pPr>
      <w:r>
        <w:rPr/>
        <w:t>Pagine bianch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inima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arole piccole senza rumore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i suono e dimensione .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disperdo in pagine bianche significati d’immagin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on più vere orma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Ho passato il confine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ciò che è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è già stato oltre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é torna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grido senza sens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uovi segni che non indican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sospeso nello strano riversarsi di colo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rattenendo il respiro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rovo riflessi i pensieri 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n un destino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sz w:val="16"/>
        </w:rPr>
      </w:pPr>
      <w:r>
        <w:rPr>
          <w:sz w:val="16"/>
        </w:rPr>
        <w:t>- Fox -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/>
      </w:pPr>
      <w:r>
        <w:rPr>
          <w:rFonts w:cs="Helvetica;Arial" w:ascii="Helvetica;Arial" w:hAnsi="Helvetica;Arial"/>
          <w:b/>
          <w:u w:val="single"/>
        </w:rPr>
        <w:t>Solo per noi uomini...(ma non ancora...</w:t>
      </w:r>
      <w:r>
        <w:rPr>
          <w:rFonts w:cs="Helvetica;Arial" w:ascii="Helvetica;Arial" w:hAnsi="Helvetica;Arial"/>
        </w:rPr>
        <w:t>)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on certo a Southwark o Ealing o fino a Bakerloo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on oltre...non oltre...dove dormire indisturbato?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se lo chiedeva quel pazzo di tropp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orrei inseguire una divinità assira fin dentro i cunicoli sotterranei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ove vive il resto dell’umano genio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oltarmi e, all’improvviso, scomparire!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ito Allen Ginsberg, Anita Pallemberg o John Cage nell’orizzonte sconnesso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la fronte di un vecchio simula un’alba improbabile come una illusion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a che sia definitiva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fiori gialli, verdi e color di rosso, con cui sfamarsi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me è possibile, qui, vicino alle rovine di Borough Road?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 bambini sanno giocare con le molotov e lo fanno a tempo di rock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d esistono visagisti pre-epicurei che ti assicurano contro terzi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o, se vuoi, deterministi anticlericali che ti consolano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“</w:t>
      </w:r>
      <w:r>
        <w:rPr>
          <w:rFonts w:cs="Helvetica;Arial" w:ascii="Helvetica;Arial" w:hAnsi="Helvetica;Arial"/>
        </w:rPr>
        <w:t>Dio è morto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la bomba era troppo potent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i sono salvati solo i bagnati dal sangue degli angeli e le foglie...”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Qui era l’Hammersmith...fossa comun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igrano gli uccelli e le loro ombre mi attraversano come lunghe lam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unghie affilate di sacerdotesse sumer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erpenti per un fine regale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.il vento vuole cancellare la polvere dei saccheggi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 i parchi assomigliano a giungle incolte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bbiosi confini dal resto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ssuno si è salvato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ssuno si è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ssuno si..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essuno!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erulanium...è il nome di un fungo?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Llindyn...un carditonico?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enza mani/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u di una corda tesa e immergendomi nel vuoto dell’aritmico ricordare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Greenwich.</w:t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ind w:right="-1134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numPr>
          <w:ilvl w:val="0"/>
          <w:numId w:val="2"/>
        </w:numPr>
        <w:ind w:left="720" w:right="-1134" w:hanging="360"/>
        <w:jc w:val="center"/>
        <w:rPr>
          <w:sz w:val="16"/>
          <w:lang w:val="de-DE"/>
        </w:rPr>
      </w:pPr>
      <w:r>
        <w:rPr>
          <w:sz w:val="16"/>
          <w:lang w:val="de-DE"/>
        </w:rPr>
        <w:t>Ssj33 / Fox / Angelus 2001 –</w:t>
      </w:r>
    </w:p>
    <w:p>
      <w:pPr>
        <w:pStyle w:val="Normal"/>
        <w:widowControl w:val="false"/>
        <w:ind w:left="360" w:right="-1134" w:hanging="0"/>
        <w:jc w:val="center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widowControl w:val="false"/>
        <w:ind w:left="360" w:right="-1134" w:hanging="0"/>
        <w:jc w:val="center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widowControl w:val="false"/>
        <w:ind w:left="360" w:right="-1134" w:hanging="0"/>
        <w:jc w:val="center"/>
        <w:rPr>
          <w:sz w:val="16"/>
          <w:lang w:val="de-DE"/>
        </w:rPr>
      </w:pPr>
      <w:r>
        <w:rPr>
          <w:sz w:val="16"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rFonts w:ascii="Verdana" w:hAnsi="Verdana" w:cs="Verdana"/>
      <w:sz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134" w:hanging="0"/>
      <w:jc w:val="center"/>
      <w:outlineLvl w:val="1"/>
    </w:pPr>
    <w:rPr>
      <w:rFonts w:ascii="Helvetica;Arial" w:hAnsi="Helvetica;Arial" w:cs="Helvetica;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3:41:00Z</dcterms:created>
  <dc:creator>Giancarlo Barbieri</dc:creator>
  <dc:description/>
  <dc:language>en-US</dc:language>
  <cp:lastModifiedBy>Giancarlo Barbieri</cp:lastModifiedBy>
  <dcterms:modified xsi:type="dcterms:W3CDTF">2001-09-30T13:48:00Z</dcterms:modified>
  <cp:revision>3</cp:revision>
  <dc:subject/>
  <dc:title>La Phantom Books Virtual Ed</dc:title>
</cp:coreProperties>
</file>