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  <w:lang w:val="it-IT"/>
        </w:rPr>
      </w:pPr>
      <w:r>
        <w:rPr>
          <w:rFonts w:ascii="Courier New" w:hAnsi="Courier New"/>
          <w:sz w:val="20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Verdana" w:hAnsi="Verdana"/>
          <w:b/>
          <w:color w:val="000000"/>
          <w:sz w:val="72"/>
          <w:lang w:val="it-IT"/>
        </w:rPr>
        <w:t>***    DVBK ***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it-IT"/>
        </w:rPr>
      </w:pPr>
      <w:r>
        <w:rPr>
          <w:rFonts w:ascii="Courier New" w:hAnsi="Courier New"/>
          <w:b w:val="false"/>
          <w:color w:val="auto"/>
          <w:sz w:val="20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it-IT"/>
        </w:rPr>
      </w:pPr>
      <w:r>
        <w:rPr>
          <w:rFonts w:ascii="Courier New" w:hAnsi="Courier New"/>
          <w:b w:val="false"/>
          <w:color w:val="auto"/>
          <w:sz w:val="20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it-IT"/>
        </w:rPr>
      </w:pPr>
      <w:r>
        <w:rPr>
          <w:rFonts w:ascii="Courier New" w:hAnsi="Courier New"/>
          <w:b w:val="false"/>
          <w:color w:val="auto"/>
          <w:sz w:val="20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single"/>
          <w:lang w:val="it-IT"/>
        </w:rPr>
      </w:pPr>
      <w:r>
        <w:rPr>
          <w:rFonts w:ascii="Times New Roman" w:hAnsi="Times New Roman"/>
          <w:b/>
          <w:color w:val="auto"/>
          <w:sz w:val="24"/>
          <w:u w:val="singl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single"/>
          <w:lang w:val="it-IT"/>
        </w:rPr>
        <w:t>DISCLAME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e Software object of this document is exclusive property of the Author that allows the use for educational purposes only, compatible with the laws of the user's Count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e commercial use, for sales or promotional purpose of other products or services, is forbidd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e Author is not responsible for improper use of the material object of the present document and for the violations of law perpetrate from other subject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Don't abuse of this material for watch channels that can be legaly subscribed to in your count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is software package must be distributed with its original content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auto"/>
          <w:sz w:val="40"/>
          <w:u w:val="none"/>
          <w:lang w:val="it-IT"/>
        </w:rPr>
        <w:t>HOW TO INSTAL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irst, you need to upgrade to 1847k version with file "DVB1847K.bin".This is the base version, all future upgra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will be done on this vers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en, you need to send "DVBK83.sbr" file like a standar .sbr. You can send it in scsi by vgrabb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or use DVBMEM in serial, by Upload SBR (dvbedit serial sendsbr doesn't work!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Now, you have updated to DVBK.. but need to be configurated! use DVBMEM for setup correct seca/via id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nd name, and key if you have a 9500 with WANISSA cam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or a correct functionality, set all channel in autopmt/pid mod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Have fun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Ok, now some instruction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If you press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EXIT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 (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B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) you can see my menu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Arial Black" w:hAnsi="Arial Black"/>
          <w:b w:val="false"/>
          <w:b w:val="false"/>
          <w:color w:val="000000"/>
          <w:sz w:val="40"/>
          <w:u w:val="none"/>
          <w:lang w:val="it-IT"/>
        </w:rPr>
      </w:pPr>
      <w:r>
        <w:rPr>
          <w:rFonts w:ascii="Arial Black" w:hAnsi="Arial Black"/>
          <w:b w:val="false"/>
          <w:color w:val="000000"/>
          <w:sz w:val="40"/>
          <w:u w:val="none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auto"/>
          <w:sz w:val="20"/>
          <w:u w:val="none"/>
          <w:lang w:val="it-IT"/>
        </w:rPr>
      </w:pPr>
      <w:r>
        <w:rPr>
          <w:rFonts w:ascii="Times New Roman" w:hAnsi="Times New Roman"/>
          <w:b/>
          <w:color w:val="auto"/>
          <w:sz w:val="20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none"/>
          <w:lang w:val="it-IT"/>
        </w:rPr>
        <w:t>DVBK MAINMEN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2"/>
          <w:u w:val="none"/>
          <w:lang w:val="it-IT"/>
        </w:rPr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2"/>
          <w:u w:val="none"/>
          <w:lang w:val="it-IT"/>
        </w:rPr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 xml:space="preserve">1      Block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(only 9500/9200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et EMM pid to $1FFF, so all EMM are invalidate (useless with Wanissa cam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0      Select c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This function is to select your cam, for convert ECM on you sys_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s born to work on 9600 with CI CAM but is also allowed on 9500/920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A    Blackl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You can see/edit Blacklists with possibility of edit priority and activate/deactiva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B    ShowId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You get all sys_id and ident present on current chann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C    Mediahighway inf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how info by Mediahighway pid (if avaiabl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s only for test; i'll support it better on next versi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4      ECM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You can force a ECM or EMM PID; press UP/DOWN for set ECM or EM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or return in auto, insert 000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&gt;     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SHOW ECM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Use right key to see current ecm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Arial Black" w:hAnsi="Arial Black"/>
          <w:b w:val="false"/>
          <w:b w:val="false"/>
          <w:color w:val="000000"/>
          <w:sz w:val="40"/>
          <w:u w:val="none"/>
          <w:lang w:val="it-IT"/>
        </w:rPr>
      </w:pPr>
      <w:r>
        <w:rPr>
          <w:rFonts w:ascii="Arial Black" w:hAnsi="Arial Black"/>
          <w:b w:val="false"/>
          <w:color w:val="000000"/>
          <w:sz w:val="40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none"/>
          <w:lang w:val="it-IT"/>
        </w:rPr>
        <w:t>BLACKLIST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auto"/>
          <w:sz w:val="20"/>
          <w:u w:val="none"/>
          <w:lang w:val="it-IT"/>
        </w:rPr>
      </w:pPr>
      <w:r>
        <w:rPr>
          <w:rFonts w:ascii="Courier New" w:hAnsi="Courier New"/>
          <w:b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Blacklist is make for edit scramble system or seca/via id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You can edit them pressing OK, or save setting to flash pressing MU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use left/right key to switch Blacklist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or inset or delete provider, you need to use an external edit program (thanks to Dvb4m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ll blacklist need for define priority, from first to last in lis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key is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UP/DOW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go up and down :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LEFT/RIGH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Change item with another that is not present in list (ghost mod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O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Press ok for enter in edit mode, then you can select a it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nd change it with anothe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+/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dd/Kill a it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Note:    it is not really added or killed.. this function get it in 'ghost' mode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only by exernal editor is possible to delete something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it-IT"/>
        </w:rPr>
        <w:t>Mu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Reset list to defaul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none"/>
          <w:lang w:val="it-IT"/>
        </w:rPr>
        <w:t>EMU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Working only with WANISSA on 9500.. you need only to insert key by edit program (thanks to Dvb4m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Emu working on Irdeto, Seca and Viacces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Is possible to inset max 10 irdeto provider, 32 seca and 32 viaccess    provider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Key update is in multigroup; This mean that is like to have 3 or 5 cards for get key upgra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s possible to emulate 3 different card in Irdeto and Viaccess, and 5 card in Sec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  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UPDATE AVAILABLE I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rde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ProvID/PMK =&gt; P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hex/PHMK =&gt; PM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e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PPUA/MK1 =&gt; PK C,D,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Viacc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UA/MK4 =&gt; PK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none"/>
          <w:lang w:val="it-IT"/>
        </w:rPr>
        <w:t xml:space="preserve">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 xml:space="preserve">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- IRDETO DETAIL 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Is possible to insert 32 Channel id for a complete emulation of a original card, but is not neccessary;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f you don't use it, please leave $FFFF value at start... also, set end list by $00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ll update key is made by a signature check ; is not possible to autolearn (by Date, or Channel ID like other emu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what provider for uses right MK or HMK, so all provider in list are used for signa check routine, and is normal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ee 'Wrong signature'..      is not normal if this script gone on your ProvID or SHEX 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f ecm signa is wrong , a '/' simbol gone on info bar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Arial Black" w:hAnsi="Arial Black"/>
          <w:b w:val="false"/>
          <w:b w:val="false"/>
          <w:color w:val="000000"/>
          <w:sz w:val="40"/>
          <w:u w:val="none"/>
          <w:lang w:val="it-IT"/>
        </w:rPr>
      </w:pPr>
      <w:r>
        <w:rPr>
          <w:rFonts w:ascii="Arial Black" w:hAnsi="Arial Black"/>
          <w:b w:val="false"/>
          <w:color w:val="000000"/>
          <w:sz w:val="40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none"/>
          <w:lang w:val="it-IT"/>
        </w:rPr>
        <w:t>NOT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-      DVBK work in autopmt/pid mode..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remember 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-      When you install DVBK for the first time, decoder make reset again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t's normal, mean blacklists is not present, and write one on flash memor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-      EMM support is only for 9500/9200 , avaiable on key4, but is only for t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-      DVBK fix Aston 1.03 problem on same ident/channe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You must select this in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 xml:space="preserve">cam option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(key 0) to active this functi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-      Serial debug added, for who want to explore all!    :-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ee 'DVBKserialcommand.txt' for info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none"/>
          <w:lang w:val="it-IT"/>
        </w:rPr>
        <w:t>TECNICAL NOTE</w:t>
      </w:r>
    </w:p>
    <w:p>
      <w:pPr>
        <w:pStyle w:val="Normal"/>
        <w:bidi w:val="0"/>
        <w:jc w:val="center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 xml:space="preserve">    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>- DVBK is a cam emulator -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ll Sys_id on PMT is converted in irdeto or other sys_id definited in</w:t>
      </w:r>
      <w:r>
        <w:rPr>
          <w:rFonts w:ascii="Times New Roman" w:hAnsi="Times New Roman"/>
          <w:b/>
          <w:color w:val="auto"/>
          <w:sz w:val="22"/>
          <w:u w:val="none"/>
          <w:lang w:val="it-IT"/>
        </w:rPr>
        <w:t xml:space="preserve"> menuK - 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o you can change channel/scrambling system without reset cam or set PC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f the sys_id is the same of cam sys_id , nothing is touched. This mean is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compatible to all cam C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For non-irdeto cam, you must follow some rulez..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or example, if you have an Aston 1.03/1.04/1.05 you must select CAM SE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n then all work well, you can also try to select some seca ident by blacklist.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But if you want to see viaccess ECM, you must add some ident in your l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set 00 90    - 01 90 - 02 90 - 03 90 on you emulator/card and then you g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all viaccess EC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For get irdeto ECM is really hard... you must see by a pre-cam logger what ident is us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by your select provider..and then active it (is not impossible at last!)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Betacript is a nightmare..!    its ident change every ECM so is really impossible without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cam patch!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I don't test my DVBK by other CAM.. so if you can, please post you result in sat foru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center"/>
        <w:rPr>
          <w:rFonts w:ascii="Arial Black" w:hAnsi="Arial Black"/>
          <w:b w:val="false"/>
          <w:b w:val="false"/>
          <w:color w:val="000000"/>
          <w:sz w:val="40"/>
          <w:u w:val="none"/>
          <w:lang w:val="it-IT"/>
        </w:rPr>
      </w:pPr>
      <w:r>
        <w:rPr>
          <w:rFonts w:ascii="Arial Black" w:hAnsi="Arial Black"/>
          <w:b w:val="false"/>
          <w:color w:val="000000"/>
          <w:sz w:val="40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000000"/>
          <w:sz w:val="24"/>
          <w:u w:val="none"/>
          <w:lang w:val="it-IT"/>
        </w:rPr>
        <w:t>" Is it time for a new receiver ? No.. i think no!"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it-IT"/>
        </w:rPr>
      </w:pPr>
      <w:r>
        <w:rPr>
          <w:rFonts w:ascii="Courier New" w:hAnsi="Courier New"/>
          <w:b w:val="false"/>
          <w:color w:val="auto"/>
          <w:sz w:val="20"/>
          <w:u w:val="none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 xml:space="preserve">          </w:t>
      </w: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Now you have PMT on your hand.. have fun!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tabs>
          <w:tab w:val="clear" w:pos="720"/>
          <w:tab w:val="left" w:pos="6958" w:leader="none"/>
          <w:tab w:val="left" w:pos="8378" w:leader="none"/>
        </w:tabs>
        <w:bidi w:val="0"/>
        <w:ind w:right="-70" w:hanging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it-IT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it-IT"/>
        </w:rPr>
      </w:r>
    </w:p>
    <w:p>
      <w:pPr>
        <w:pStyle w:val="Normal"/>
        <w:bidi w:val="0"/>
        <w:jc w:val="center"/>
        <w:rPr/>
      </w:pPr>
      <w:r>
        <w:rPr>
          <w:rFonts w:ascii="Impact" w:hAnsi="Impact"/>
          <w:b/>
          <w:color w:val="auto"/>
          <w:sz w:val="28"/>
          <w:u w:val="none"/>
          <w:lang w:val="it-IT"/>
        </w:rPr>
        <w:t>KReaToR_phc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