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it-IT"/>
        </w:rPr>
      </w:pPr>
      <w:r>
        <w:rPr>
          <w:rFonts w:ascii="Verdana" w:hAnsi="Verdana"/>
          <w:b/>
          <w:color w:val="7F7F7F"/>
          <w:sz w:val="24"/>
          <w:lang w:val="it-IT"/>
        </w:rPr>
        <w:t>Ciao,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Verdana" w:hAnsi="Verdana"/>
          <w:b/>
          <w:color w:val="7F7F7F"/>
          <w:sz w:val="24"/>
          <w:lang w:val="it-IT"/>
        </w:rPr>
        <w:t xml:space="preserve">Di che cosa consiste la modifica di Wanissa:   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Verdana" w:hAnsi="Verdana"/>
          <w:b/>
          <w:color w:val="7F7F7F"/>
          <w:sz w:val="24"/>
          <w:lang w:val="it-IT"/>
        </w:rPr>
        <w:t xml:space="preserve">La modifica sulla Cam serve per accomodare 2 firmware sulla stessa eeprom della stessa Cam, è come se ci avessimo due Cam in una.   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Verdana" w:hAnsi="Verdana"/>
          <w:b/>
          <w:color w:val="7F7F7F"/>
          <w:sz w:val="24"/>
          <w:lang w:val="it-IT"/>
        </w:rPr>
        <w:t xml:space="preserve">La prima Cam è la normale Cam erdito che usa la SC erdito per prendere le Control Word da mandare al SAS per poi descramblare il flusso MPEG   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Verdana" w:hAnsi="Verdana"/>
          <w:b/>
          <w:color w:val="7F7F7F"/>
          <w:sz w:val="24"/>
          <w:lang w:val="it-IT"/>
        </w:rPr>
        <w:t xml:space="preserve">Questa versione è la Amon5.1 che a differenza dalla precedente Allsas4.0 ha i seguenti vantaggi:   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Verdana" w:hAnsi="Verdana"/>
          <w:b/>
          <w:color w:val="7F7F7F"/>
          <w:sz w:val="24"/>
          <w:lang w:val="it-IT"/>
        </w:rPr>
        <w:t>1.</w:t>
        <w:tab/>
        <w:t xml:space="preserve">Toglti tutte le routine che non servivano e tutto il firmware è stato realizzato in Asm e senza l'implementazione della seconda seriale x il CamExplorer, quindi è molto + veloce nel cambio canale e la comunicazione con la SC.   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Verdana" w:hAnsi="Verdana"/>
          <w:b/>
          <w:color w:val="7F7F7F"/>
          <w:sz w:val="24"/>
          <w:lang w:val="it-IT"/>
        </w:rPr>
        <w:t>2.</w:t>
        <w:tab/>
        <w:t xml:space="preserve">Eliminato il trenino di impulsi sulla linea Ecm Interrupt generato dal SAS quando si passavo sul zeca o il Viacesso, quindi meno surriscaldamento del chip più prezioso SAS, temperatura quasi zero.   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Verdana" w:hAnsi="Verdana"/>
          <w:b/>
          <w:color w:val="7F7F7F"/>
          <w:sz w:val="24"/>
          <w:lang w:val="it-IT"/>
        </w:rPr>
        <w:t>3.</w:t>
        <w:tab/>
        <w:t xml:space="preserve">Eliminata la parte che andava a scrivere in continuazione la piccola eeprom 2416, che nelle precedenti versioni causava il blocco dell'invio delle Ecm alla SC e occorreva riparare la Cam usando il WallBanger con infila e sfila la Season per risuscitare la Cam.   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Verdana" w:hAnsi="Verdana"/>
          <w:b/>
          <w:color w:val="7F7F7F"/>
          <w:sz w:val="24"/>
          <w:lang w:val="it-IT"/>
        </w:rPr>
        <w:t>4.</w:t>
        <w:tab/>
        <w:t xml:space="preserve">Si può utilizzare con un qualsiasi dvb2000, italtel,FTAx.x o altri decoder erdito.   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Verdana" w:hAnsi="Verdana"/>
          <w:b/>
          <w:color w:val="7F7F7F"/>
          <w:sz w:val="24"/>
          <w:lang w:val="it-IT"/>
        </w:rPr>
        <w:t xml:space="preserve">   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Verdana" w:hAnsi="Verdana"/>
          <w:b/>
          <w:color w:val="7F7F7F"/>
          <w:sz w:val="24"/>
          <w:lang w:val="it-IT"/>
        </w:rPr>
        <w:t xml:space="preserve">Svantaggi:   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Verdana" w:hAnsi="Verdana"/>
          <w:b/>
          <w:color w:val="7F7F7F"/>
          <w:sz w:val="24"/>
          <w:lang w:val="it-IT"/>
        </w:rPr>
        <w:t>1.</w:t>
        <w:tab/>
        <w:t xml:space="preserve">Seconda seriale disabilitata, quindi niente CamExplorer.   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Verdana" w:hAnsi="Verdana"/>
          <w:b/>
          <w:color w:val="7F7F7F"/>
          <w:sz w:val="24"/>
          <w:lang w:val="it-IT"/>
        </w:rPr>
        <w:t>2.</w:t>
        <w:tab/>
        <w:t xml:space="preserve">Toglta la routine del ECM_PID hunter che serviva x l'italtel sui providers di multi Ident tipo D-, Taq...   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Verdana" w:hAnsi="Verdana"/>
          <w:b/>
          <w:color w:val="7F7F7F"/>
          <w:sz w:val="24"/>
          <w:lang w:val="it-IT"/>
        </w:rPr>
        <w:t xml:space="preserve">   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Verdana" w:hAnsi="Verdana"/>
          <w:b/>
          <w:color w:val="7F7F7F"/>
          <w:sz w:val="24"/>
          <w:lang w:val="it-IT"/>
        </w:rPr>
        <w:t xml:space="preserve">Per utilizzare la Amon5.1 non occorre fare nessuna modifica HardWare sulla Cam se non si vuole avere anche la Wanissa sulla stessa Eprom, anche se la Wanissa è presente comunque dentro la eprom nel caso che si dovesse decidere di fare la modifica in futuro.   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Verdana" w:hAnsi="Verdana"/>
          <w:b/>
          <w:color w:val="7F7F7F"/>
          <w:sz w:val="24"/>
          <w:lang w:val="it-IT"/>
        </w:rPr>
        <w:t xml:space="preserve">Se invece si predispone della modifica bisogna mettere il Dip Switch sulla posizione numero 1, cioè la posizione ALLSAS vedi lo schema della modifica.   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Verdana" w:hAnsi="Verdana"/>
          <w:b/>
          <w:color w:val="7F7F7F"/>
          <w:sz w:val="24"/>
          <w:lang w:val="it-IT"/>
        </w:rPr>
        <w:t xml:space="preserve">   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Verdana" w:hAnsi="Verdana"/>
          <w:b/>
          <w:color w:val="7F7F7F"/>
          <w:sz w:val="24"/>
          <w:lang w:val="it-IT"/>
        </w:rPr>
        <w:t xml:space="preserve">La seconda Cam invece è la più desiderata di tutte, è la mitica Wanissa con tutti i suoi vantaggi:   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Verdana" w:hAnsi="Verdana"/>
          <w:b/>
          <w:color w:val="7F7F7F"/>
          <w:sz w:val="24"/>
          <w:lang w:val="it-IT"/>
        </w:rPr>
        <w:t>1.</w:t>
        <w:tab/>
        <w:t xml:space="preserve">Non utilizza la SC:   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Verdana" w:hAnsi="Verdana"/>
          <w:b/>
          <w:color w:val="7F7F7F"/>
          <w:sz w:val="24"/>
          <w:lang w:val="it-IT"/>
        </w:rPr>
        <w:t>2.</w:t>
        <w:tab/>
        <w:t xml:space="preserve">Velocissima nel cambio canale.   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Verdana" w:hAnsi="Verdana"/>
          <w:b/>
          <w:color w:val="7F7F7F"/>
          <w:sz w:val="24"/>
          <w:lang w:val="it-IT"/>
        </w:rPr>
        <w:t>3.</w:t>
        <w:tab/>
        <w:t xml:space="preserve">Temperatura zero sul SAS.   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Verdana" w:hAnsi="Verdana"/>
          <w:b/>
          <w:color w:val="7F7F7F"/>
          <w:sz w:val="24"/>
          <w:lang w:val="it-IT"/>
        </w:rPr>
        <w:t>4.</w:t>
        <w:tab/>
        <w:t xml:space="preserve">Firmware modificabile da DVBK via SCSI o Seriale, anche da CamExplorer via RS232 della Wanissa stessa.   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Verdana" w:hAnsi="Verdana"/>
          <w:b/>
          <w:color w:val="7F7F7F"/>
          <w:sz w:val="24"/>
          <w:lang w:val="it-IT"/>
        </w:rPr>
        <w:t xml:space="preserve">   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Verdana" w:hAnsi="Verdana"/>
          <w:b/>
          <w:color w:val="7F7F7F"/>
          <w:sz w:val="24"/>
          <w:lang w:val="it-IT"/>
        </w:rPr>
        <w:t xml:space="preserve">Svantaggi:   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Verdana" w:hAnsi="Verdana"/>
          <w:b/>
          <w:color w:val="7F7F7F"/>
          <w:sz w:val="24"/>
          <w:lang w:val="it-IT"/>
        </w:rPr>
        <w:t>1.</w:t>
        <w:tab/>
        <w:t xml:space="preserve">Essere costretti a fare la modifica HW sulla Cam............   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Verdana" w:hAnsi="Verdana"/>
          <w:b/>
          <w:color w:val="7F7F7F"/>
          <w:sz w:val="24"/>
          <w:lang w:val="it-IT"/>
        </w:rPr>
        <w:t>2.</w:t>
        <w:tab/>
        <w:t xml:space="preserve">Viene utilizzata solo con il DVBKemu e nessun altro dvb2000, Italtel o altri decoder erdito, solo con il MM9500/9200 DVBKemu.   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Verdana" w:hAnsi="Verdana"/>
          <w:b/>
          <w:color w:val="7F7F7F"/>
          <w:sz w:val="24"/>
          <w:lang w:val="it-IT"/>
        </w:rPr>
        <w:t xml:space="preserve">   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Verdana" w:hAnsi="Verdana"/>
          <w:b/>
          <w:color w:val="7F7F7F"/>
          <w:sz w:val="24"/>
          <w:lang w:val="it-IT"/>
        </w:rPr>
        <w:t xml:space="preserve">Per utilizzare la Wanissa bisogna mettere il Dip Switch sulla posizione 3, cioè Wanissa con SBR.   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Verdana" w:hAnsi="Verdana"/>
          <w:b/>
          <w:color w:val="7F7F7F"/>
          <w:sz w:val="24"/>
          <w:lang w:val="it-IT"/>
        </w:rPr>
        <w:t xml:space="preserve">La posizione 3, Wanissa senza SBR non viene mai usata, almeno per ora altrimenti si inchioderebbero sia la Cam sia il DVBK, su altri dvb si vedrà solo la Cam info....     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Verdana" w:hAnsi="Verdana"/>
          <w:b/>
          <w:color w:val="7F7F7F"/>
          <w:sz w:val="24"/>
          <w:lang w:val="it-IT"/>
        </w:rPr>
        <w:t xml:space="preserve">   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Verdana" w:hAnsi="Verdana"/>
          <w:b/>
          <w:color w:val="7F7F7F"/>
          <w:sz w:val="24"/>
          <w:lang w:val="it-IT"/>
        </w:rPr>
        <w:t>Bye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Verdana" w:hAnsi="Verdana"/>
          <w:b/>
          <w:color w:val="7F7F7F"/>
          <w:sz w:val="24"/>
          <w:lang w:val="it-IT"/>
        </w:rPr>
        <w:t>Amonn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lang w:val="it-IT"/>
        </w:rPr>
      </w:pPr>
      <w:r>
        <w:rPr>
          <w:rFonts w:ascii="Courier New" w:hAnsi="Courier New"/>
          <w:b w:val="false"/>
          <w:color w:val="auto"/>
          <w:sz w:val="20"/>
          <w:lang w:val="it-IT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lang w:val="it-IT"/>
        </w:rPr>
      </w:pPr>
      <w:r>
        <w:rPr>
          <w:rFonts w:ascii="Courier New" w:hAnsi="Courier New"/>
          <w:b w:val="false"/>
          <w:color w:val="auto"/>
          <w:sz w:val="20"/>
          <w:lang w:val="it-IT"/>
        </w:rPr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>Ciao,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>Of what consists the new hardware change of the Cam for Wanissa: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 xml:space="preserve">The change on the Cam serves for arranging 2 firmwares on the same eeprom, it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>is as if we had two Cam in one.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 xml:space="preserve">The first Cam is the normal Cam erdito that uses the SC erdito to get the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>Control Word from it and send them to SAS for the descrambling process of the    MPEG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 xml:space="preserve">This version is Amon5.1 that to difference from it's preceding Allsas4.0, have the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>following advantages: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>1.</w:t>
        <w:tab/>
        <w:t xml:space="preserve">Removed all the non routines that not needed and the firmware have been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 xml:space="preserve">realized completely in Asm and without the implementation of the second seriale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 xml:space="preserve">for the use of CamExplorer, therefore it is a lot more fast in the change channel and the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>communication with the SC.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>2.</w:t>
        <w:tab/>
        <w:t xml:space="preserve">Eliminated the train of impulses on the line Ecm Interrupt produced by the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 xml:space="preserve">SAS when it passed over the zeca or Viace.., therefore less overheating of the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>chip most precious SAS, temperature almost zero.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>3.</w:t>
        <w:tab/>
        <w:t xml:space="preserve">Eliminated the part that writes in continuation the small eeprom 2416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 xml:space="preserve">that in the preceding versions causes the block of the dispatch of the Ecms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 xml:space="preserve">to the SC and it was necessary to mend the Cam using the WallBanger with it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>inserts and the Season unthreads to resuscitate the Cam.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>4.</w:t>
        <w:tab/>
        <w:t xml:space="preserve">It can be used with an any dvb2000, italtel,FTAx.x or other decoders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>erdito.</w:t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4"/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>Disadvantages: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>1.</w:t>
        <w:tab/>
        <w:t>Secondary serial disabled , therefore no CamExplorers.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>2.</w:t>
        <w:tab/>
        <w:t xml:space="preserve">Removed the routine of the ECM_PID hunter that served x the italtel on the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>providers of Multi Ident fines tip D -, Taq...</w:t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4"/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 xml:space="preserve">To use Amon5.1 any change on the Cam is not needed if is not wanted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 xml:space="preserve">to have also the Wanissa on the same Eprom, eventhough the Wanissa is present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 xml:space="preserve">however inside the eprom in the case that one should decide to make the change in the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>future.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 xml:space="preserve">If instead it is predisposed for the HW change,is necessary to put the Dip Switch in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 xml:space="preserve">the position number 1, that is the position ALLSAS, see the scheme of the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>change.</w:t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4"/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 xml:space="preserve">Instead The second Cam is the more desired of everybody, it is the mythical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>Wanissa with all her advantages: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>1.</w:t>
        <w:tab/>
        <w:t>No use of SC.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>2.</w:t>
        <w:tab/>
        <w:t>Fast in the change channel.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>3.</w:t>
        <w:tab/>
        <w:t>Temperature zero on the SAS.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>4.</w:t>
        <w:tab/>
        <w:t xml:space="preserve">To firmware modifiable from DVBK via SCSI or Seriale, also from CamExplorer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>via RS232 of the same Wanissa.</w:t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4"/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4"/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>Disadvantages: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>1.</w:t>
        <w:tab/>
        <w:t>Being forced to make the change HW on the Cam............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>2.</w:t>
        <w:tab/>
        <w:t xml:space="preserve">Used only with the DVBKemu.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ab/>
        <w:t>Any other dvb2000, Italtel or other decoders erdito will not work.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ab/>
        <w:t>It works only with the MM9500/9200 DVBKemu.</w:t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4"/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 xml:space="preserve">To use the Wanissa is necessary to put the Dip Switch in the position 3, that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>is Wanissa with SBR.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 xml:space="preserve">The position 2, Wanissa without SBR not to be ever used, at least for the moment 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>otherwise either the Cam and the Decoder will hang.</w:t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4"/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>Bye</w:t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Arial" w:hAnsi="Arial"/>
          <w:b/>
          <w:color w:val="7F0000"/>
          <w:sz w:val="24"/>
          <w:lang w:val="it-IT"/>
        </w:rPr>
        <w:t>Amonn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