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mer un Magic Modu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érez le Magic module dans l’emplacement PCMCIA de votre démodulateur.</w:t>
      </w:r>
    </w:p>
    <w:p>
      <w:pPr>
        <w:pStyle w:val="Normal"/>
        <w:ind w:left="360" w:hanging="0"/>
        <w:rPr/>
      </w:pPr>
      <w:r>
        <w:rPr/>
        <w:t>Dans le menu, PCMCIA module vous allez sur Dreamload (ready for Upload). Vous choisissez « prepare for loading » puis OK. Tous les fichiers présents dans le module seront effacés !!!  Sortez puis réinsérez le module dans l’emplacement afin de procéder à son reset. Le module est prêt à être programm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érez le Mmprogrammer dans le module.</w:t>
      </w:r>
    </w:p>
    <w:p>
      <w:pPr>
        <w:pStyle w:val="Normal"/>
        <w:ind w:left="708" w:hanging="0"/>
        <w:rPr/>
      </w:pPr>
      <w:r>
        <w:rPr/>
        <w:t>La LED verte est allumé, donc vous avez une allimentation. Branchez le câble du programmeur ( RS232 )sur le port com1 ou com2 de votre ordinate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émarrez le programme pour charger le loader. Sélectionnez le bon port dans </w:t>
      </w:r>
    </w:p>
    <w:p>
      <w:pPr>
        <w:pStyle w:val="Normal"/>
        <w:ind w:left="360" w:firstLine="348"/>
        <w:rPr/>
      </w:pPr>
      <w:r>
        <w:rPr/>
        <w:t>le menu setting. Cliquez sur conn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rgez le fichier que vous voulez lui injecter en cliquant sur « Program </w:t>
      </w:r>
    </w:p>
    <w:p>
      <w:pPr>
        <w:pStyle w:val="Normal"/>
        <w:ind w:left="360" w:firstLine="348"/>
        <w:rPr/>
      </w:pPr>
      <w:r>
        <w:rPr/>
        <w:t>Module » Sélectionnez le fichier. L’installation est en cou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jectez et remettez le module afin de procéder à son R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6) C’est fi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07:33:00Z</dcterms:created>
  <dc:creator>P</dc:creator>
  <dc:description/>
  <dc:language>en-US</dc:language>
  <cp:lastModifiedBy>P</cp:lastModifiedBy>
  <dcterms:modified xsi:type="dcterms:W3CDTF">2002-07-20T07:46:00Z</dcterms:modified>
  <cp:revision>1</cp:revision>
  <dc:subject/>
  <dc:title>Programmer un Magic Module</dc:title>
</cp:coreProperties>
</file>