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</w:r>
    </w:p>
    <w:p>
      <w:pPr>
        <w:pStyle w:val="NormaleWeb"/>
        <w:jc w:val="center"/>
        <w:rPr/>
      </w:pPr>
      <w:r>
        <w:rPr>
          <w:caps/>
          <w:color w:val="FF0000"/>
          <w:sz w:val="27"/>
          <w:szCs w:val="27"/>
        </w:rPr>
        <w:t>ISTRUZIONI PER LA PROGRAMMAZIONE</w:t>
      </w:r>
      <w:r>
        <w:rPr/>
        <w:t xml:space="preserve"> </w:t>
      </w:r>
    </w:p>
    <w:p>
      <w:pPr>
        <w:pStyle w:val="NormaleWeb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er la programmazione si procede nel seguente modo:</w:t>
        <w:br/>
        <w:t>1. Inserire la Magic CAM nello slot del ricevitore e portarsi nel menù Common interface; a questo punto abbiamo due possibilità:</w:t>
        <w:br/>
        <w:t>A- se la cam è vergine verra riconsociuta come Dream Load, quindi è pronta per la programmazione</w:t>
        <w:br/>
        <w:t>B- nel caso invece sia già programmata verrà riconosciuta con il nome del firmware utilizzato (Penta –Gamma ecc..) ed in questo entriamo nel menù della cam, scegliamo l'opzione "Prepare for loading" e confermiamo con OK. Apparira' il messaggio "YES - Activate loader" e nuovamente confermiamo con OK. Quindi estrarre il modulo dal ricevitore e reinserirlo ( la cam va programmata quando è inserita nel ricevitore e non estratta come descritto erroneamente su altri siti)</w:t>
      </w:r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/>
        <w:drawing>
          <wp:inline distT="0" distB="0" distL="0" distR="0">
            <wp:extent cx="19050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t>2. Inserire il programmatore nella cam e si illuminerà il led verde posto sul lato sinistro del programmatore.</w:t>
        <w:br/>
        <w:t>4. Collegare il programmatore alla porta COM  del PC attraverso un cavo seriale diretto RS 232</w:t>
        <w:br/>
        <w:t>5. Lanciare il programma Magic Module Loader, entrare nel menù settings e selezionare la porta seriale che useremo.</w:t>
        <w:br/>
        <w:t>6. Cliccare su "Connect" ed aprire il file *.mbf contenente il firmware </w:t>
        <w:br/>
        <w:t> </w:t>
      </w:r>
    </w:p>
    <w:p>
      <w:pPr>
        <w:pStyle w:val="NormaleWeb"/>
        <w:jc w:val="center"/>
        <w:rPr/>
      </w:pPr>
      <w:r>
        <w:rPr/>
        <w:drawing>
          <wp:inline distT="0" distB="0" distL="0" distR="0">
            <wp:extent cx="1905000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7. Cliccare su "Program module ..." per avviare il download. A questo punto il led rosso del programmatore inizia a lampeggiare ed il caricamento inizia.</w:t>
        <w:br/>
        <w:t>8. Una volta ultimato il caricamento si può estrarre il programmatore dalla CAM e reinserila nello slot del ricevit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40:00Z</dcterms:created>
  <dc:creator>Leonardo</dc:creator>
  <dc:description/>
  <dc:language>en-US</dc:language>
  <cp:lastModifiedBy>Leonardo</cp:lastModifiedBy>
  <dcterms:modified xsi:type="dcterms:W3CDTF">2002-11-02T12:41:00Z</dcterms:modified>
  <cp:revision>1</cp:revision>
  <dc:subject/>
  <dc:title>ISTRUZIONI PER LA PROGRAMMAZIONE </dc:title>
</cp:coreProperties>
</file>